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ab/>
        <w:tab/>
        <w:tab/>
        <w:tab/>
        <w:tab/>
        <w:tab/>
        <w:tab/>
        <w:tab/>
        <w:tab/>
        <w:tab/>
        <w:t xml:space="preserve">    ANEXĂ</w:t>
      </w:r>
    </w:p>
    <w:p>
      <w:pPr>
        <w:pStyle w:val="Normal"/>
        <w:ind w:left="0" w:right="0" w:hanging="0"/>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la H.C.L.S. 6 nr. 56/19.04.2011 </w:t>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left="0" w:right="0" w:hanging="0"/>
        <w:jc w:val="center"/>
        <w:rPr>
          <w:rFonts w:ascii="Times New Roman" w:hAnsi="Times New Roman" w:cs="Times New Roman"/>
          <w:b/>
          <w:b/>
          <w:color w:val="000000"/>
          <w:sz w:val="44"/>
          <w:szCs w:val="44"/>
          <w:lang w:val="pt-BR"/>
        </w:rPr>
      </w:pPr>
      <w:r>
        <w:rPr>
          <w:rFonts w:cs="Times New Roman" w:ascii="Times New Roman" w:hAnsi="Times New Roman"/>
          <w:b/>
          <w:color w:val="000000"/>
          <w:sz w:val="44"/>
          <w:szCs w:val="44"/>
          <w:lang w:val="pt-BR"/>
        </w:rPr>
        <w:t xml:space="preserve">REGULAMENT DE ORGANIZARE </w:t>
        <w:br/>
        <w:t xml:space="preserve">ŞI FUNCŢIONARE </w:t>
        <w:br/>
        <w:t xml:space="preserve">AL SERVICIULUI PUBLIC </w:t>
        <w:br/>
        <w:t>PENTRU FINANŢE PUBLICE LOCALE SECTOR 6</w:t>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center"/>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center"/>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center"/>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center"/>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CAP. I. DISPOZIŢII GENERALE</w:t>
      </w:r>
    </w:p>
    <w:p>
      <w:pPr>
        <w:pStyle w:val="Normal"/>
        <w:ind w:left="0" w:right="0" w:firstLine="708"/>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firstLine="708"/>
        <w:jc w:val="both"/>
        <w:rPr/>
      </w:pPr>
      <w:r>
        <w:rPr>
          <w:rFonts w:cs="Times New Roman" w:ascii="Times New Roman" w:hAnsi="Times New Roman"/>
          <w:b/>
          <w:color w:val="000000"/>
          <w:sz w:val="28"/>
          <w:szCs w:val="28"/>
          <w:lang w:val="pt-BR"/>
        </w:rPr>
        <w:t>Art. 1</w:t>
      </w:r>
      <w:r>
        <w:rPr>
          <w:rFonts w:cs="Times New Roman" w:ascii="Times New Roman" w:hAnsi="Times New Roman"/>
          <w:color w:val="000000"/>
          <w:sz w:val="28"/>
          <w:szCs w:val="28"/>
          <w:lang w:val="pt-BR"/>
        </w:rPr>
        <w:t>. Serviciul Public pentru Finanţe Publice Locale Sector 6 funcţionează ca instituţie publică de interes local cu personalitate juridică, în subordinea Consiliului Local al Sectorului 6 Bucureşti şi are sediul central situat în Strada Drumul Taberei, nr. 18, Sector 6.</w:t>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Serviciul Public pentru Finanţe Publice Locale Sector 6 a luat fiinţă în 1999, ca urmare a prevederilor Legii nr. 189/1998 privind finanţele publice locale, coroborate cu prevederile Legii nr. 69/1991 privind administraţia publică locală, prin H.C.L. Sector 6 nr. 5/1999.</w:t>
      </w:r>
    </w:p>
    <w:p>
      <w:pPr>
        <w:pStyle w:val="Normal"/>
        <w:ind w:left="0" w:right="0" w:firstLine="708"/>
        <w:jc w:val="both"/>
        <w:rPr/>
      </w:pPr>
      <w:r>
        <w:rPr>
          <w:rFonts w:cs="Times New Roman" w:ascii="Times New Roman" w:hAnsi="Times New Roman"/>
          <w:b/>
          <w:color w:val="000000"/>
          <w:sz w:val="28"/>
          <w:szCs w:val="28"/>
          <w:lang w:val="pt-BR"/>
        </w:rPr>
        <w:t>Art. 2.</w:t>
      </w:r>
      <w:r>
        <w:rPr>
          <w:rFonts w:cs="Times New Roman" w:ascii="Times New Roman" w:hAnsi="Times New Roman"/>
          <w:color w:val="000000"/>
          <w:sz w:val="28"/>
          <w:szCs w:val="28"/>
          <w:lang w:val="pt-BR"/>
        </w:rPr>
        <w:t xml:space="preserve"> Prin compartimentele sale de specialitate, Serviciul Public pentru Finanţe Publice Locale Sector 6 asigură colectarea impozitelor şi taxelor locale, urmărirea şi executarea silită a creanţelor bugetare, constatarea şi verificarea materiei impozabile, impunerea tuturor contribuabililor - persoane fizice şi juridice -precum şi soluţionarea obiecţiunilor, contestaţiilor formulate la actele de control, precum şi aducerea la îndeplinire a hotărârilor adoptate de Consiliul Local al Sectorului 6, a dispoziţiilor Primarului Sectorului 6, a hotărârilor emise de Consiliul General al Municipiului Bucureşti, precum şi a tuturor atribuţiilor ce îi revin prin Legea nr. 215/2001 a administraţiei publice locale, cu modificările şi completările ulterioare şi prin Legea nr. 273/2006 privind finanţele publice locale, modificată şi completată prin O.U.G. nr. 63/2010.</w:t>
      </w:r>
    </w:p>
    <w:p>
      <w:pPr>
        <w:pStyle w:val="Normal"/>
        <w:ind w:left="0" w:right="0" w:hanging="0"/>
        <w:jc w:val="both"/>
        <w:rPr/>
      </w:pPr>
      <w:r>
        <w:rPr>
          <w:rFonts w:cs="Times New Roman" w:ascii="Times New Roman" w:hAnsi="Times New Roman"/>
          <w:b/>
          <w:color w:val="000000"/>
          <w:sz w:val="28"/>
          <w:szCs w:val="28"/>
          <w:lang w:val="pt-BR"/>
        </w:rPr>
        <w:tab/>
        <w:t>Art. 3</w:t>
      </w:r>
      <w:r>
        <w:rPr>
          <w:rFonts w:cs="Times New Roman" w:ascii="Times New Roman" w:hAnsi="Times New Roman"/>
          <w:color w:val="000000"/>
          <w:sz w:val="28"/>
          <w:szCs w:val="28"/>
          <w:lang w:val="pt-BR"/>
        </w:rPr>
        <w:t>. Serviciul Public pentru Finanţe Publice Locale Sector 6 este certificat conform standardului SR EN ISO 9001:2008 – prin certificatul nr. C. 2197.1/01-07-2009, eliberat de SIMTEX – OC.</w:t>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center"/>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CAP. II. STRUCTURA ORGANIZATORICĂ</w:t>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firstLine="708"/>
        <w:jc w:val="both"/>
        <w:rPr/>
      </w:pPr>
      <w:r>
        <w:rPr>
          <w:rFonts w:cs="Times New Roman" w:ascii="Times New Roman" w:hAnsi="Times New Roman"/>
          <w:b/>
          <w:color w:val="000000"/>
          <w:sz w:val="28"/>
          <w:szCs w:val="28"/>
          <w:lang w:val="pt-BR"/>
        </w:rPr>
        <w:t>Art. 4</w:t>
      </w:r>
      <w:r>
        <w:rPr>
          <w:rFonts w:cs="Times New Roman" w:ascii="Times New Roman" w:hAnsi="Times New Roman"/>
          <w:color w:val="000000"/>
          <w:sz w:val="28"/>
          <w:szCs w:val="28"/>
          <w:lang w:val="pt-BR"/>
        </w:rPr>
        <w:t xml:space="preserve">. Pentru aducerea la îndeplinire a atribuţiilor şi sarcinilor ce îi revin, Serviciul Public pentru Finanţe Publice Locale Sector </w:t>
      </w:r>
      <w:r>
        <w:rPr>
          <w:rFonts w:cs="Times New Roman" w:ascii="Times New Roman" w:hAnsi="Times New Roman"/>
          <w:color w:val="000000"/>
          <w:sz w:val="28"/>
          <w:szCs w:val="28"/>
          <w:lang w:val="en-US"/>
        </w:rPr>
        <w:t>6 are următoarea structură organizatorică:</w:t>
      </w:r>
    </w:p>
    <w:p>
      <w:pPr>
        <w:pStyle w:val="Normal"/>
        <w:ind w:left="0" w:right="0" w:hanging="0"/>
        <w:jc w:val="both"/>
        <w:rPr/>
      </w:pPr>
      <w:r>
        <w:rPr>
          <w:rFonts w:cs="Times New Roman" w:ascii="Times New Roman" w:hAnsi="Times New Roman"/>
          <w:color w:val="000000"/>
          <w:sz w:val="28"/>
          <w:szCs w:val="28"/>
          <w:lang w:val="en-US"/>
        </w:rPr>
        <w:t>a) Director General;</w:t>
      </w:r>
    </w:p>
    <w:p>
      <w:pPr>
        <w:pStyle w:val="Normal"/>
        <w:ind w:left="0" w:righ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Director General Adjunct;</w:t>
      </w:r>
    </w:p>
    <w:p>
      <w:pPr>
        <w:pStyle w:val="Normal"/>
        <w:ind w:left="0" w:righ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Compartimente funcţionale:</w:t>
      </w:r>
    </w:p>
    <w:p>
      <w:pPr>
        <w:pStyle w:val="Normal"/>
        <w:ind w:left="0" w:right="0" w:firstLine="708"/>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Serviciul Înregistrare şi  Prelucrare Automată a Datelor;</w:t>
      </w:r>
    </w:p>
    <w:p>
      <w:pPr>
        <w:pStyle w:val="Normal"/>
        <w:ind w:left="0" w:right="0"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Serviciul Buget, Contabilitate Venituri; </w:t>
      </w:r>
    </w:p>
    <w:p>
      <w:pPr>
        <w:pStyle w:val="Normal"/>
        <w:ind w:left="708" w:righ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Biroul Buget, Contabilitate Cheltuieli;</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Serviciul Resurse Umane şi Protecţia Muncii;</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Biroul Juridic;</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Serviciul Managementul şi Verificarea Documentelor;</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Serviciul Constatare, Impunere Persoane Jurid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Biroul Urmărire şi Executare Silită Persoane Jurid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Biroul Domeniul Public – Constatare, Urmărire şi Executare Silită;</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Serviciul Administrativ, Arhivă, Registratură;</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Biroul Executare Silită Persoane Fiz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Biroul Informare, Încasare Impozite şi Amenzi Persoane Fizice;</w:t>
      </w:r>
    </w:p>
    <w:p>
      <w:pPr>
        <w:pStyle w:val="Normal"/>
        <w:ind w:left="708" w:righ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Serviciul Biroul Unic – Centrul 1 Persoane Fizice;</w:t>
      </w:r>
    </w:p>
    <w:p>
      <w:pPr>
        <w:pStyle w:val="Normal"/>
        <w:ind w:left="708" w:right="0" w:hanging="0"/>
        <w:jc w:val="both"/>
        <w:rPr/>
      </w:pPr>
      <w:r>
        <w:rPr>
          <w:rFonts w:cs="Times New Roman" w:ascii="Times New Roman" w:hAnsi="Times New Roman"/>
          <w:color w:val="000000"/>
          <w:sz w:val="28"/>
          <w:szCs w:val="28"/>
          <w:lang w:val="pt-BR"/>
        </w:rPr>
        <w:t>- Serviciul Constatare şi Urmărire – Centrul 1 Persoane Fizice;</w:t>
      </w:r>
    </w:p>
    <w:p>
      <w:pPr>
        <w:pStyle w:val="Normal"/>
        <w:ind w:left="708" w:righ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Serviciul Biroul Unic – Centrul 2 Persoane Fiz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Serviciul Constatare şi Urmărire – Centrul 2 Persoane Fizice;</w:t>
      </w:r>
    </w:p>
    <w:p>
      <w:pPr>
        <w:pStyle w:val="Normal"/>
        <w:ind w:left="708" w:righ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Serviciul Biroul Unic – Centrul 3 Persoane Fizice;</w:t>
      </w:r>
    </w:p>
    <w:p>
      <w:pPr>
        <w:pStyle w:val="Normal"/>
        <w:ind w:left="708" w:right="0" w:hanging="0"/>
        <w:jc w:val="both"/>
        <w:rPr/>
      </w:pPr>
      <w:r>
        <w:rPr>
          <w:rFonts w:cs="Times New Roman" w:ascii="Times New Roman" w:hAnsi="Times New Roman"/>
          <w:color w:val="000000"/>
          <w:sz w:val="28"/>
          <w:szCs w:val="28"/>
          <w:lang w:val="pt-BR"/>
        </w:rPr>
        <w:t>- Serviciul Constatare şi Urmărire – Centrul 3 Persoane Fiz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Compartimentul Achiziţii şi Urmărire Contract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ab/>
        <w:t>Pe lângă compartimentele enumerate mai sus în cadrul Serviciului Public pentru Finanţe Publice Locale Sector 6 sunt constituite şi funcţionează şi următoarel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708" w:right="0" w:hanging="0"/>
        <w:jc w:val="both"/>
        <w:rPr/>
      </w:pPr>
      <w:r>
        <w:rPr>
          <w:rFonts w:cs="Times New Roman" w:ascii="Times New Roman" w:hAnsi="Times New Roman"/>
          <w:color w:val="000000"/>
          <w:sz w:val="28"/>
          <w:szCs w:val="28"/>
          <w:lang w:val="pt-BR"/>
        </w:rPr>
        <w:t>- Funcţionarul de securitate – Decizia nr. 1167/17.10.2007</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708" w:right="0" w:firstLine="708"/>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omisii:</w:t>
      </w:r>
    </w:p>
    <w:p>
      <w:pPr>
        <w:pStyle w:val="Normal"/>
        <w:ind w:left="0" w:right="0" w:firstLine="706"/>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706"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Comisia de disciplină, constituită în temeiul H.G. nr. 1344/2007 privind normele de organizare şi funcţionare a comisiilor de disciplină.</w:t>
      </w:r>
    </w:p>
    <w:p>
      <w:pPr>
        <w:pStyle w:val="Normal"/>
        <w:ind w:left="706" w:right="-166" w:hanging="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ab/>
        <w:t>Atribuţiile comisiei de disciplină sunt:</w:t>
      </w:r>
    </w:p>
    <w:p>
      <w:pPr>
        <w:pStyle w:val="Normal"/>
        <w:ind w:left="706"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administrative:</w:t>
      </w:r>
    </w:p>
    <w:p>
      <w:pPr>
        <w:pStyle w:val="Normal"/>
        <w:ind w:left="706"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alege preşedintele comisiei de disciplină, în condiţiile H.G. nr. 1344/2007;</w:t>
      </w:r>
    </w:p>
    <w:p>
      <w:pPr>
        <w:pStyle w:val="Normal"/>
        <w:ind w:left="706"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primeşte sesizările şi toate documentele care îi sunt adresate, după ce au fost înregistrate de secretarul comisiei de disciplină;</w:t>
      </w:r>
    </w:p>
    <w:p>
      <w:pPr>
        <w:pStyle w:val="Normal"/>
        <w:ind w:left="706" w:right="-166" w:hanging="0"/>
        <w:jc w:val="both"/>
        <w:rPr/>
      </w:pPr>
      <w:r>
        <w:rPr>
          <w:rFonts w:cs="Times New Roman" w:ascii="Times New Roman" w:hAnsi="Times New Roman"/>
          <w:color w:val="000000"/>
          <w:sz w:val="28"/>
          <w:szCs w:val="28"/>
          <w:lang w:val="pt-BR"/>
        </w:rPr>
        <w:t>c) întocmeşte procese – verbale, în condiţiile H.G. nr. 1344/2007;</w:t>
      </w:r>
    </w:p>
    <w:p>
      <w:pPr>
        <w:pStyle w:val="Normal"/>
        <w:ind w:left="706" w:right="-16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d) întocmeşte rapoarte, în condiţiile H.G. nr. 1344/2007;</w:t>
      </w:r>
    </w:p>
    <w:p>
      <w:pPr>
        <w:pStyle w:val="Normal"/>
        <w:ind w:left="706" w:right="-166" w:hanging="0"/>
        <w:jc w:val="both"/>
        <w:rPr/>
      </w:pPr>
      <w:r>
        <w:rPr>
          <w:rFonts w:cs="Times New Roman" w:ascii="Times New Roman" w:hAnsi="Times New Roman"/>
          <w:color w:val="000000"/>
          <w:sz w:val="28"/>
          <w:szCs w:val="28"/>
        </w:rPr>
        <w:t xml:space="preserve">e) </w:t>
      </w:r>
      <w:r>
        <w:rPr>
          <w:rFonts w:cs="Times New Roman" w:ascii="Times New Roman" w:hAnsi="Times New Roman"/>
          <w:color w:val="000000"/>
          <w:sz w:val="28"/>
          <w:szCs w:val="28"/>
          <w:lang w:val="pt-BR"/>
        </w:rPr>
        <w:t>întocmeşte recomandări cu caracter general, la finalizarea procedurilor de cercetare administrativă;</w:t>
      </w:r>
    </w:p>
    <w:p>
      <w:pPr>
        <w:pStyle w:val="Normal"/>
        <w:ind w:left="706"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f) întocmeşte orice alte înscrisuri în condiţiile H.G. nr. 1344/2007.</w:t>
      </w:r>
    </w:p>
    <w:p>
      <w:pPr>
        <w:pStyle w:val="Normal"/>
        <w:ind w:left="706"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706"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funcţionale:</w:t>
      </w:r>
    </w:p>
    <w:p>
      <w:pPr>
        <w:pStyle w:val="Normal"/>
        <w:ind w:left="706"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efectuează procedura de cercetare administrativă a faptei sesizate ca abatere disciplinară;</w:t>
      </w:r>
    </w:p>
    <w:p>
      <w:pPr>
        <w:pStyle w:val="Normal"/>
        <w:ind w:left="706"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propune sancţiunea disciplinară aplicabilă sau, după caz, propune clasarea sesizării în condiţiile H.G. nr. 1344/2007, cu votul majorităţii comisiei;</w:t>
      </w:r>
    </w:p>
    <w:p>
      <w:pPr>
        <w:pStyle w:val="Normal"/>
        <w:ind w:left="706"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propune menţinerea sau anularea sancţiunii disciplinare prevăzute la art. 77 alin. (3) lit. a) din Legea nr. 188/1999 privind Statutul funcţionarilor publici, republicată, în cazul în care aceasta a fost contestată la conducătorul instituţiei publice.</w:t>
      </w:r>
    </w:p>
    <w:p>
      <w:pPr>
        <w:pStyle w:val="Normal"/>
        <w:ind w:left="706" w:right="-166" w:hanging="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567"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Comisia paritară, constituită în temeiul H.G nr. 833/25.07.2007 privind normele de organizare şi funcţionare a comisiilor paritare şi încheierea acordurilor colective;</w:t>
      </w:r>
    </w:p>
    <w:p>
      <w:pPr>
        <w:pStyle w:val="Normal"/>
        <w:ind w:left="0" w:right="-166" w:firstLine="567"/>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708" w:right="0" w:firstLine="708"/>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tribuţiile comisiei paritare sunt:</w:t>
      </w:r>
    </w:p>
    <w:p>
      <w:pPr>
        <w:pStyle w:val="Normal"/>
        <w:ind w:left="567"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propune periodic măsuri de îmbunătăţire a activităţii instituţiei publice;</w:t>
      </w:r>
    </w:p>
    <w:p>
      <w:pPr>
        <w:pStyle w:val="Normal"/>
        <w:ind w:left="567"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b) analizează şi avizează planul anual de perfecţionare profesională, precum şi </w:t>
      </w:r>
    </w:p>
    <w:p>
      <w:pPr>
        <w:pStyle w:val="Normal"/>
        <w:ind w:left="567" w:right="0" w:hanging="0"/>
        <w:jc w:val="both"/>
        <w:rPr/>
      </w:pPr>
      <w:r>
        <w:rPr>
          <w:rFonts w:cs="Times New Roman" w:ascii="Times New Roman" w:hAnsi="Times New Roman"/>
          <w:color w:val="000000"/>
          <w:sz w:val="28"/>
          <w:szCs w:val="28"/>
          <w:lang w:val="pt-BR"/>
        </w:rPr>
        <w:t>orice măsură privind pregătirea profesională a funcţionarilor publici, în condiţiile în care aceasta implică utilizarea fondurilor bugetare ale instituţiei publice;</w:t>
      </w:r>
    </w:p>
    <w:p>
      <w:pPr>
        <w:pStyle w:val="Normal"/>
        <w:ind w:left="567"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analizează şi, dacă este cazul, formulează propuneri privind flexibilizarea programului de lucru al funcţionarilor publici, pe care le supune spre aprobare conducerii instituţiei publice;</w:t>
      </w:r>
    </w:p>
    <w:p>
      <w:pPr>
        <w:pStyle w:val="Normal"/>
        <w:ind w:left="567"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d) participă, cu rol consultativ, la negocierea acordurilor colective de către instituţia publică cu sindicatele reprezentative ale funcţionarilor publici sau cu reprezentanţii acestora şi elaborează proiectul acordului colectiv;</w:t>
      </w:r>
    </w:p>
    <w:p>
      <w:pPr>
        <w:pStyle w:val="Normal"/>
        <w:ind w:left="567"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e) urmăreşte permanent realizarea acordurilor colective încheiate între instituţia publică cu sindicatele reprezentative sau cu reprezentanţii funcţionarilor publici;</w:t>
      </w:r>
    </w:p>
    <w:p>
      <w:pPr>
        <w:pStyle w:val="Normal"/>
        <w:ind w:left="567"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f) întocmeşte rapoarte trimestriale cu privire la respectarea acordurilor încheiate în condiţiile legii, pe care le comunică conducerii instituţiei publice, precum şi conducerii sindicatelor reprezentative ale funcţionarilor publici sau reprezentanţilor funcţionarilor publici;</w:t>
      </w:r>
    </w:p>
    <w:p>
      <w:pPr>
        <w:pStyle w:val="Normal"/>
        <w:ind w:left="567"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g) îndeplineşte şi alte atribuţii prevăzute de lege.</w:t>
      </w:r>
    </w:p>
    <w:p>
      <w:pPr>
        <w:pStyle w:val="Normal"/>
        <w:ind w:left="0" w:right="0" w:hanging="0"/>
        <w:jc w:val="center"/>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 xml:space="preserve">                                          </w:t>
      </w:r>
      <w:r>
        <w:rPr>
          <w:rFonts w:cs="Times New Roman" w:ascii="Times New Roman" w:hAnsi="Times New Roman"/>
          <w:b/>
          <w:color w:val="000000"/>
          <w:sz w:val="28"/>
          <w:szCs w:val="28"/>
          <w:lang w:val="pt-BR"/>
        </w:rPr>
        <w:t>CAP. III. ATRIBUŢII</w:t>
      </w:r>
    </w:p>
    <w:p>
      <w:pPr>
        <w:pStyle w:val="Normal"/>
        <w:ind w:left="0" w:right="0"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firstLine="708"/>
        <w:jc w:val="both"/>
        <w:rPr/>
      </w:pPr>
      <w:r>
        <w:rPr>
          <w:rFonts w:cs="Times New Roman" w:ascii="Times New Roman" w:hAnsi="Times New Roman"/>
          <w:b/>
          <w:color w:val="000000"/>
          <w:sz w:val="28"/>
          <w:szCs w:val="28"/>
          <w:lang w:val="pt-BR"/>
        </w:rPr>
        <w:t>Art. 5</w:t>
      </w:r>
      <w:r>
        <w:rPr>
          <w:rFonts w:cs="Times New Roman" w:ascii="Times New Roman" w:hAnsi="Times New Roman"/>
          <w:color w:val="000000"/>
          <w:sz w:val="28"/>
          <w:szCs w:val="28"/>
          <w:lang w:val="pt-BR"/>
        </w:rPr>
        <w:t>. Serviciul Public pentru Finanţe Publice Locale Sector 6 este condus de un Director General şi un Director General Adjunct.</w:t>
      </w:r>
    </w:p>
    <w:p>
      <w:pPr>
        <w:pStyle w:val="Normal"/>
        <w:ind w:left="0" w:right="0" w:firstLine="708"/>
        <w:jc w:val="both"/>
        <w:rPr/>
      </w:pPr>
      <w:r>
        <w:rPr>
          <w:rFonts w:cs="Times New Roman" w:ascii="Times New Roman" w:hAnsi="Times New Roman"/>
          <w:b/>
          <w:color w:val="000000"/>
          <w:sz w:val="28"/>
          <w:szCs w:val="28"/>
          <w:lang w:val="pt-BR"/>
        </w:rPr>
        <w:t>Art. 6</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Directorul General</w:t>
      </w:r>
      <w:r>
        <w:rPr>
          <w:rFonts w:cs="Times New Roman" w:ascii="Times New Roman" w:hAnsi="Times New Roman"/>
          <w:color w:val="000000"/>
          <w:sz w:val="28"/>
          <w:szCs w:val="28"/>
          <w:lang w:val="pt-BR"/>
        </w:rPr>
        <w:t xml:space="preserve"> are, în principal, următoarele atribuţii şi răspunder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Exercită funcţia de ordonator terţiar de credi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Propune Consiliului Local Sector 6, spre aprobare, Organigrama, Statul de funcţii, numărul de personal şi Regulamentul de Organizare şi Funcţionare ale Serviciului Public pentru Finanţe Publice Locale Sector 6, precum şi alte proiecte de hotărâri legate de activitatea specifică  instituţie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Organizează şi coordonează activitatea Serviciului Public pentru Finanţe Publice Locale Sector 6, astfel încât aceasta să se desfăşoare la standarde ridicate de profesionalism şi eficienţă;</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Asigură aducerea la îndeplinire a hotărârilor Consiliului Local Sector 6 şi a dispoziţiilor Primarului Sectorului 6 şi prezintă Consiliului Local – anual sau ori de câte ori este necesar – informări asupra modului de aducere la îndeplinire a acestora;</w:t>
      </w:r>
    </w:p>
    <w:p>
      <w:pPr>
        <w:pStyle w:val="Normal"/>
        <w:ind w:left="0" w:right="0" w:hanging="0"/>
        <w:jc w:val="both"/>
        <w:rPr/>
      </w:pPr>
      <w:r>
        <w:rPr>
          <w:rFonts w:cs="Times New Roman" w:ascii="Times New Roman" w:hAnsi="Times New Roman"/>
          <w:color w:val="000000"/>
          <w:sz w:val="28"/>
          <w:szCs w:val="28"/>
          <w:lang w:val="pt-BR"/>
        </w:rPr>
        <w:t>5) Coordonează direct activitatea următoarelor compartimen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Serviciul Înregistrare şi Prelucrare Automată a Date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Serviciul Buget, Contabilitate Venitur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Biroul Buget, Contabilitate Cheltuiel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Serviciul Resurse Umane şi Protecţia Munc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Biroul Juridic;</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Serviciul Managementul şi Verificarea Documente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Serviciul Constatare, Impunere Persoane Jurid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Biroul Urmărire şi Executare Silită Persoane Jurid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Biroul Domeniul Public – Constatare, Urmărire şi Executare Silită;</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Serviciul Administrativ, Arhivă, Registratură.</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Coordonează, prin intermediul Directorului General Adjunct (delegare de competenţă), activitatea următoarelor compartimen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Biroul Executare Silită Persoane Fiz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Biroul Informare, Încasare Impozite şi Amenzi Persoane Fizice;</w:t>
      </w:r>
    </w:p>
    <w:p>
      <w:pPr>
        <w:pStyle w:val="Normal"/>
        <w:ind w:left="708" w:right="0" w:hanging="0"/>
        <w:jc w:val="both"/>
        <w:rPr/>
      </w:pPr>
      <w:r>
        <w:rPr>
          <w:rFonts w:cs="Times New Roman" w:ascii="Times New Roman" w:hAnsi="Times New Roman"/>
          <w:color w:val="000000"/>
          <w:sz w:val="28"/>
          <w:szCs w:val="28"/>
          <w:lang w:val="en-US"/>
        </w:rPr>
        <w:t>- Serviciul Biroul Unic – Centrul 1 Persoane Fiz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Serviciul Constatare şi Urmărire – Centrul 1 Persoane Fizice;</w:t>
      </w:r>
    </w:p>
    <w:p>
      <w:pPr>
        <w:pStyle w:val="Normal"/>
        <w:ind w:left="708" w:righ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Serviciul Biroul Unic – Centrul 2 Persoane Fiz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Serviciul Constatare şi Urmărire – Centrul 2 Persoane Fizice;</w:t>
      </w:r>
    </w:p>
    <w:p>
      <w:pPr>
        <w:pStyle w:val="Normal"/>
        <w:ind w:left="708" w:right="0" w:hanging="0"/>
        <w:jc w:val="both"/>
        <w:rPr/>
      </w:pPr>
      <w:r>
        <w:rPr>
          <w:rFonts w:cs="Times New Roman" w:ascii="Times New Roman" w:hAnsi="Times New Roman"/>
          <w:color w:val="000000"/>
          <w:sz w:val="28"/>
          <w:szCs w:val="28"/>
          <w:lang w:val="en-US"/>
        </w:rPr>
        <w:t>- Serviciul Biroul Unic – Centrul 3 Persoane Fiz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Serviciul Constatare şi Urmărire – Centrul 3 Persoane Fiz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Compartimentul Achiziţii şi Urmărire Contract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Fundamentează şi elaborează proiectul de buget propriu; propune rectificările bugetului de venituri şi cheltuieli pentru realizarea optimă a obiectivelor propus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8) Urmăreşte modul de realizare a veniturilor;</w:t>
      </w:r>
    </w:p>
    <w:p>
      <w:pPr>
        <w:pStyle w:val="Normal"/>
        <w:ind w:left="0" w:right="0" w:hanging="0"/>
        <w:jc w:val="both"/>
        <w:rPr/>
      </w:pPr>
      <w:r>
        <w:rPr>
          <w:rFonts w:cs="Times New Roman" w:ascii="Times New Roman" w:hAnsi="Times New Roman"/>
          <w:color w:val="000000"/>
          <w:sz w:val="28"/>
          <w:szCs w:val="28"/>
          <w:lang w:val="pt-BR"/>
        </w:rPr>
        <w:t xml:space="preserve">9) Răspunde de organizarea şi conducerea contabilităţii drepturilor constatate şi a veniturilor încasate, precum şi a angajamentelor şi plăţilor efectuate potrivit bugetului aprobat;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0) Angajează, lichidează şi ordonanţează cheltuielile în limita creditelor bugetare aprobate şi a veniturilor bugetare posibil de încasat;</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Organizează sistemul de monitorizare a programului de achiziţii publice şi a programului de investiţii publ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2) Răspunde de inventarierea şi administrarea bunurilor care aparţin instituţie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3) Prezintă, la termen, situaţiile financiare trimestriale şi anuale asupra patrimoniului aflat în administrare;</w:t>
      </w:r>
    </w:p>
    <w:p>
      <w:pPr>
        <w:pStyle w:val="Normal"/>
        <w:ind w:left="0" w:right="-34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4) Răspunde de aplicarea unitară a legislaţiei fiscale în cadrul instituţiei;</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5) Coordonează şi îndrumă activitatea de constatare, încasare, urmărire şi executare silită a impozitelor şi taxelor locale şi a altor venituri ale bugetului local, de la contribuabili – persoane fizice şi juridice, precum şi activitatea de inspecţie fiscală;</w:t>
      </w:r>
    </w:p>
    <w:p>
      <w:pPr>
        <w:pStyle w:val="Normal"/>
        <w:ind w:left="0" w:right="-59" w:hanging="0"/>
        <w:jc w:val="both"/>
        <w:rPr/>
      </w:pPr>
      <w:r>
        <w:rPr>
          <w:rFonts w:cs="Times New Roman" w:ascii="Times New Roman" w:hAnsi="Times New Roman"/>
          <w:color w:val="000000"/>
          <w:sz w:val="28"/>
          <w:szCs w:val="28"/>
          <w:lang w:val="pt-BR"/>
        </w:rPr>
        <w:t xml:space="preserve">16) </w:t>
      </w:r>
      <w:r>
        <w:rPr>
          <w:rFonts w:cs="Times New Roman" w:ascii="Times New Roman" w:hAnsi="Times New Roman"/>
          <w:color w:val="000000"/>
          <w:sz w:val="28"/>
          <w:szCs w:val="28"/>
        </w:rPr>
        <w:t>Numeşte şi aprobă componenţa comisiei de inspecţie fiscală şi aprobă rapoartele de inspecţie fiscală;</w:t>
      </w:r>
    </w:p>
    <w:p>
      <w:pPr>
        <w:pStyle w:val="Normal"/>
        <w:ind w:left="0" w:right="-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 Numeşte şi aprobă componenţa comisiei de selecţionare a documentelor din arhivă;</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8) Administrează impozitele, taxele, contribuţiile şi alte sume datorate bugetului local;</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9) Aprobă restituirile, compensările şi transferurile de venituri din conturile de venit ale bugetului local către persoanele fizice şi juridice;</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0) Răspunde de rezolvarea, în limitele competenţei, a cererilor contribuabililor sau de îndrumarea lor spre rezolvare către organele competente; acordă audienţe contribuabililor, la cerere, pe baza unei programări săptămânale;</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21) Organizează şi stabileşte circuitul fluxurilor informaţionale între compartimentele instituţiei; </w:t>
      </w:r>
    </w:p>
    <w:p>
      <w:pPr>
        <w:pStyle w:val="Normal"/>
        <w:ind w:left="0" w:right="-7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2) Avizează corespondenţa primită şi expediată de Serviciul Public pentru Finanţe Publice Locale Sector 6;</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3) Răspunde de aplicarea prevederilor legale privind angajarea, promovarea, stimularea personalului, precum şi a celor privind încetarea raporturilor de serviciu dintre instituţie şi angajaţ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Are calitatea de preşedinte al Comisiei de examinare, în vederea angajării personalului în condiţiile leg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5) Coordonează activităţile legate de evaluarea posturilor, întocmirea fişelor de post, evaluarea performanţelor profesionale individuale ale angajaţilor (funcţionari publici şi contractuali);</w:t>
        <w:br/>
        <w:t>26) Stabileşte, pe baza rapoartelor Comisiei de disciplină, sancţiuni disciplinare pentru funcţionarii publici, iar pe baza referatelor întocmite de şefii de servicii şi birouri - sancţiuni disciplinare pentru personalul contractual;</w:t>
      </w:r>
    </w:p>
    <w:p>
      <w:pPr>
        <w:pStyle w:val="Normal"/>
        <w:ind w:left="0" w:right="0" w:hanging="0"/>
        <w:jc w:val="both"/>
        <w:rPr/>
      </w:pPr>
      <w:r>
        <w:rPr>
          <w:rFonts w:cs="Times New Roman" w:ascii="Times New Roman" w:hAnsi="Times New Roman"/>
          <w:color w:val="000000"/>
          <w:sz w:val="28"/>
          <w:szCs w:val="28"/>
          <w:lang w:val="pt-BR"/>
        </w:rPr>
        <w:t>27) Coordonează activitatea de perfecţionare a pregătirii profesionale a funcţionarilor publici şi a personalului contractual din cadrul instituţie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8) Este reprezentantul legal al S.P.F.P.L. Sector 6 în faţa autorităţilor centrale şi locale, precum şi a altor instituţii.</w:t>
      </w:r>
    </w:p>
    <w:p>
      <w:pPr>
        <w:pStyle w:val="Normal"/>
        <w:jc w:val="both"/>
        <w:rPr/>
      </w:pPr>
      <w:r>
        <w:rPr>
          <w:rFonts w:cs="Times New Roman" w:ascii="Times New Roman" w:hAnsi="Times New Roman"/>
          <w:b/>
          <w:color w:val="000000"/>
          <w:sz w:val="28"/>
          <w:szCs w:val="28"/>
          <w:lang w:val="en-US"/>
        </w:rPr>
        <w:t>Art. 7</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Directorul General Adjunct</w:t>
      </w:r>
      <w:r>
        <w:rPr>
          <w:rFonts w:cs="Times New Roman" w:ascii="Times New Roman" w:hAnsi="Times New Roman"/>
          <w:color w:val="000000"/>
          <w:sz w:val="28"/>
          <w:szCs w:val="28"/>
          <w:lang w:val="en-US"/>
        </w:rPr>
        <w:t xml:space="preserve"> are, în principal, următoarele atribuţii şi răspunder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Coordonează direct (prin delegarea competenţelor de către Directorul General) activitatea următoarelor compartimente:</w:t>
      </w:r>
    </w:p>
    <w:p>
      <w:pPr>
        <w:pStyle w:val="Normal"/>
        <w:ind w:left="0" w:right="0" w:firstLine="708"/>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Biroul Executare Silită Persoane Fiz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Biroul Informare, Încasare Impozite şi Amenzi Persoane Fiz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Serviciul Biroul Unic – Centrul 1 Persoane Fiz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Serviciul Constatare şi Urmărire – Centrul 1 Persoane Fizice;</w:t>
      </w:r>
    </w:p>
    <w:p>
      <w:pPr>
        <w:pStyle w:val="Normal"/>
        <w:ind w:left="708" w:righ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Serviciul Biroul Unic – Centrul 2 Persoane Fiz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Serviciul Constatare şi Urmărire – Centrul 2 Persoane Fizice;</w:t>
      </w:r>
    </w:p>
    <w:p>
      <w:pPr>
        <w:pStyle w:val="Normal"/>
        <w:ind w:left="708" w:righ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Serviciul Biroul Unic – Centrul 3 Persoane Fizice;</w:t>
      </w:r>
    </w:p>
    <w:p>
      <w:pPr>
        <w:pStyle w:val="Normal"/>
        <w:ind w:left="708" w:right="0" w:hanging="0"/>
        <w:jc w:val="both"/>
        <w:rPr/>
      </w:pPr>
      <w:r>
        <w:rPr>
          <w:rFonts w:cs="Times New Roman" w:ascii="Times New Roman" w:hAnsi="Times New Roman"/>
          <w:color w:val="000000"/>
          <w:sz w:val="28"/>
          <w:szCs w:val="28"/>
          <w:lang w:val="pt-BR"/>
        </w:rPr>
        <w:t>- Serviciul Constatare şi Urmărire – Centrul 3 Persoane Fizice;</w:t>
      </w:r>
    </w:p>
    <w:p>
      <w:pPr>
        <w:pStyle w:val="Normal"/>
        <w:ind w:left="708"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Compartimentul Achiziţii şi Urmărire Contracte.</w:t>
      </w:r>
    </w:p>
    <w:p>
      <w:pPr>
        <w:pStyle w:val="Normal"/>
        <w:ind w:left="0" w:right="0" w:hanging="0"/>
        <w:jc w:val="both"/>
        <w:rPr/>
      </w:pPr>
      <w:r>
        <w:rPr>
          <w:rFonts w:cs="Times New Roman" w:ascii="Times New Roman" w:hAnsi="Times New Roman"/>
          <w:color w:val="000000"/>
          <w:sz w:val="28"/>
          <w:szCs w:val="28"/>
          <w:lang w:val="pt-BR"/>
        </w:rPr>
        <w:t>2) Coordonează activitatea de constatare, stabilire, urmărire şi încasare a impozitelor şi taxelor locale, inclusiv pentru utilizare temporară a domeniului public, datorate de persoanele fizice din sect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Răspunde de aplicarea unitară a legislaţiei fiscale în cadrul instituţiei;</w:t>
      </w:r>
    </w:p>
    <w:p>
      <w:pPr>
        <w:pStyle w:val="Normal"/>
        <w:ind w:left="0" w:right="0" w:hanging="0"/>
        <w:jc w:val="both"/>
        <w:rPr/>
      </w:pPr>
      <w:r>
        <w:rPr>
          <w:rFonts w:cs="Times New Roman" w:ascii="Times New Roman" w:hAnsi="Times New Roman"/>
          <w:color w:val="000000"/>
          <w:sz w:val="28"/>
          <w:szCs w:val="28"/>
          <w:lang w:val="pt-BR"/>
        </w:rPr>
        <w:t>4) Coordonează întocmirea şi expedierea către contribuabilii înscrişi în evidenţele fiscale a înstiinţărilor de plată privind creanţele fiscale din anul în curs, la fiecare început de an;</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Asigură aplicarea unitară a legislaţiei cu privire la taxele şi impozitele datorate de către persoanele fizice bugetului local;</w:t>
      </w:r>
    </w:p>
    <w:p>
      <w:pPr>
        <w:pStyle w:val="Normal"/>
        <w:ind w:left="0" w:right="0" w:hanging="0"/>
        <w:jc w:val="both"/>
        <w:rPr/>
      </w:pPr>
      <w:r>
        <w:rPr>
          <w:rFonts w:cs="Times New Roman" w:ascii="Times New Roman" w:hAnsi="Times New Roman"/>
          <w:color w:val="000000"/>
          <w:sz w:val="28"/>
          <w:szCs w:val="28"/>
          <w:lang w:val="pt-BR"/>
        </w:rPr>
        <w:t>6) Iniţiază şi aplică măsuri pentru buna organizare şi funcţionare a activităţii compartimentelor din subordin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Urmăreşte întocmirea în timp util, de către Biroul Juridic, a proiectelor de hotărâri prevăzute în Codul fiscal şi în Codul de procedură fiscală pentru persoanele fizice, precum şi înaintarea acestora către Consiliul Local Sector 6 în vederea adoptăr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8) Se preocupă permanent de îmbunătăţirea pregătirii profesionale a personalului din subordine, desemnând participanţii la cursurile de specialitate organizate în acest sens;</w:t>
      </w:r>
    </w:p>
    <w:p>
      <w:pPr>
        <w:pStyle w:val="Normal"/>
        <w:ind w:left="0" w:right="0" w:hanging="0"/>
        <w:jc w:val="both"/>
        <w:rPr/>
      </w:pPr>
      <w:r>
        <w:rPr>
          <w:rFonts w:cs="Times New Roman" w:ascii="Times New Roman" w:hAnsi="Times New Roman"/>
          <w:color w:val="000000"/>
          <w:sz w:val="28"/>
          <w:szCs w:val="28"/>
          <w:lang w:val="pt-BR"/>
        </w:rPr>
        <w:t>9) Întocmeşte rapoartele de evaluare anuală a personalului din subordin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0) Exercită atribuţiile Directorului General, în lipsa acestuia, potrivit competenţelor stabilite prin decizie de delegare.</w:t>
      </w:r>
    </w:p>
    <w:p>
      <w:pPr>
        <w:pStyle w:val="Normal"/>
        <w:ind w:left="0" w:right="0" w:firstLine="708"/>
        <w:jc w:val="both"/>
        <w:rPr/>
      </w:pPr>
      <w:r>
        <w:rPr>
          <w:rFonts w:cs="Times New Roman" w:ascii="Times New Roman" w:hAnsi="Times New Roman"/>
          <w:b/>
          <w:color w:val="000000"/>
          <w:sz w:val="28"/>
          <w:szCs w:val="28"/>
          <w:lang w:val="pt-BR"/>
        </w:rPr>
        <w:t>Art. 8.</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 xml:space="preserve">Serviciul Înregistrare şi Prelucrare Automată a Datelor </w:t>
      </w:r>
      <w:r>
        <w:rPr>
          <w:rFonts w:cs="Times New Roman" w:ascii="Times New Roman" w:hAnsi="Times New Roman"/>
          <w:color w:val="000000"/>
          <w:sz w:val="28"/>
          <w:szCs w:val="28"/>
          <w:lang w:val="pt-BR"/>
        </w:rPr>
        <w:t>are următoarele atribuţii princip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Gestionează programele de impozite şi taxe locale în centrele S.P.F.P.L. Sector 6;</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Gestionează sistemul de plăţi onlin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Gestionează sistemele Voice-Bit şi Telverd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Asigură administrarea reţelei de calculato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Administrează bazele de date şi asigură accesul la aceste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Asigură primul nivel de intervenţie şi de depanare a echipamentelor de calcul, modificarea şi/sau testarea computere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Asigură proiectarea şi implementarea sistemului de securitate a reţelei de calculato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8) Analizează cererile de echipamente (hardware), în vederea asigurării compatibilităţii cu programele (software) utiliza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9) Coordonează instruirea beneficiarilor în vederea utilizării sistemelor informatice;</w:t>
      </w:r>
    </w:p>
    <w:p>
      <w:pPr>
        <w:pStyle w:val="Normal"/>
        <w:ind w:left="0" w:right="0" w:hanging="0"/>
        <w:jc w:val="both"/>
        <w:rPr/>
      </w:pPr>
      <w:r>
        <w:rPr>
          <w:rFonts w:cs="Times New Roman" w:ascii="Times New Roman" w:hAnsi="Times New Roman"/>
          <w:color w:val="000000"/>
          <w:sz w:val="28"/>
          <w:szCs w:val="28"/>
          <w:lang w:val="pt-BR"/>
        </w:rPr>
        <w:t>10) Asigură administrarea server-ului (creare utilizatori/grupuri, partajare resurse etc.);</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Asigură secretul informaţiei conform legilor în vigo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2) Asigură comunicarea cu producătorul programelor de încasare a impozitelor şi taxelor locale, privind modificările apărute în legislaţia de specialita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3) Asigură încasarea impozitelor şi taxelor locale, prin intermediul soft-ului existent, actualizează rolurile în baza de date (înscrieri, radieri auto, închideri/deschideri roluri, impuneri fiscale, etc.);</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4) Întocmeşte situaţiile solicitate de conducere pe baza datelor existente în programul de gestiune al impozitelor şi taxelor privind creanţele bugetului local;</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5) Răspunde solicitărilor exprimate de compartimentele de specialitate ale instituţiei referitoare la întocmirea situaţiilor pe baza informaţiilor existente în programele de gestiune a impozitelor şi taxelor locale.</w:t>
      </w:r>
    </w:p>
    <w:p>
      <w:pPr>
        <w:pStyle w:val="Normal"/>
        <w:ind w:left="0" w:right="0" w:hanging="0"/>
        <w:jc w:val="both"/>
        <w:rPr/>
      </w:pPr>
      <w:r>
        <w:rPr>
          <w:rFonts w:cs="Times New Roman" w:ascii="Times New Roman" w:hAnsi="Times New Roman"/>
          <w:color w:val="000000"/>
          <w:sz w:val="28"/>
          <w:szCs w:val="28"/>
          <w:lang w:val="pt-BR"/>
        </w:rPr>
        <w:tab/>
      </w:r>
      <w:r>
        <w:rPr>
          <w:rFonts w:cs="Times New Roman" w:ascii="Times New Roman" w:hAnsi="Times New Roman"/>
          <w:b/>
          <w:color w:val="000000"/>
          <w:sz w:val="28"/>
          <w:szCs w:val="28"/>
          <w:lang w:val="pt-BR"/>
        </w:rPr>
        <w:t>Art. 9</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 xml:space="preserve">Serviciul Buget, Contabilitate-Venituri </w:t>
      </w:r>
      <w:r>
        <w:rPr>
          <w:rFonts w:cs="Times New Roman" w:ascii="Times New Roman" w:hAnsi="Times New Roman"/>
          <w:color w:val="000000"/>
          <w:sz w:val="28"/>
          <w:szCs w:val="28"/>
          <w:lang w:val="pt-BR"/>
        </w:rPr>
        <w:t>are următoarele atribuţii principale:</w:t>
      </w:r>
    </w:p>
    <w:p>
      <w:pPr>
        <w:pStyle w:val="TextBody"/>
        <w:jc w:val="both"/>
        <w:rPr/>
      </w:pPr>
      <w:r>
        <w:rPr>
          <w:color w:val="000000"/>
          <w:lang w:val="pt-BR"/>
        </w:rPr>
        <w:t xml:space="preserve">1) Elaborează propunerile Proiectului anual de Buget pentru veniturile proprii ale Sectorului 6 şi propunerile de rectificare a acestuia; </w:t>
      </w:r>
    </w:p>
    <w:p>
      <w:pPr>
        <w:pStyle w:val="TextBody"/>
        <w:jc w:val="both"/>
        <w:rPr>
          <w:color w:val="000000"/>
          <w:lang w:val="pt-BR"/>
        </w:rPr>
      </w:pPr>
      <w:r>
        <w:rPr>
          <w:color w:val="000000"/>
          <w:lang w:val="pt-BR"/>
        </w:rPr>
        <w:t>2) Urmăreşte realizarea Bugetului de Venituri aprobat, pe capitole şi subcapitole, conform clasificaţiei veniturilor;</w:t>
      </w:r>
    </w:p>
    <w:p>
      <w:pPr>
        <w:pStyle w:val="TextBody"/>
        <w:jc w:val="both"/>
        <w:rPr>
          <w:color w:val="000000"/>
          <w:lang w:val="pt-BR"/>
        </w:rPr>
      </w:pPr>
      <w:r>
        <w:rPr>
          <w:color w:val="000000"/>
          <w:lang w:val="pt-BR"/>
        </w:rPr>
        <w:t>3) Elaborează, la cerere, propunerile de Buget pentru Veniturile Consiliului General al Municipiului Bucureşti, pentru sursele de venituri realizate prin Sectorul 6;</w:t>
      </w:r>
    </w:p>
    <w:p>
      <w:pPr>
        <w:pStyle w:val="Normal"/>
        <w:ind w:left="0" w:right="0" w:hanging="0"/>
        <w:jc w:val="both"/>
        <w:rPr>
          <w:rFonts w:ascii="Times New Roman" w:hAnsi="Times New Roman" w:cs="Times New Roman"/>
          <w:color w:val="000000"/>
          <w:sz w:val="28"/>
          <w:lang w:val="pt-BR"/>
        </w:rPr>
      </w:pPr>
      <w:r>
        <w:rPr>
          <w:rFonts w:cs="Times New Roman" w:ascii="Times New Roman" w:hAnsi="Times New Roman"/>
          <w:color w:val="000000"/>
          <w:sz w:val="28"/>
          <w:lang w:val="pt-BR"/>
        </w:rPr>
        <w:t>4) Întocmeşte lunar Balanţa de Verificare Sintetică şi Analitică a Veniturilor;</w:t>
      </w:r>
    </w:p>
    <w:p>
      <w:pPr>
        <w:pStyle w:val="BodyText2"/>
        <w:spacing w:lineRule="auto" w:line="240"/>
        <w:rPr>
          <w:color w:val="000000"/>
          <w:lang w:val="pt-BR"/>
        </w:rPr>
      </w:pPr>
      <w:r>
        <w:rPr>
          <w:color w:val="000000"/>
          <w:lang w:val="pt-BR"/>
        </w:rPr>
        <w:t>5) Întocmeşte situaţii informative privind veniturile: machete de previzionare a veniturilor pe ani fiscali, situaţii comparative privind realizarea veniturilor etc.;</w:t>
      </w:r>
    </w:p>
    <w:p>
      <w:pPr>
        <w:pStyle w:val="Normal"/>
        <w:ind w:left="0" w:right="0" w:hanging="0"/>
        <w:jc w:val="both"/>
        <w:rPr/>
      </w:pPr>
      <w:r>
        <w:rPr>
          <w:rFonts w:cs="Times New Roman" w:ascii="Times New Roman" w:hAnsi="Times New Roman"/>
          <w:color w:val="000000"/>
          <w:sz w:val="28"/>
          <w:lang w:val="pt-BR"/>
        </w:rPr>
        <w:t>6) Verifică zilnic descărcarea corectă a încasărilor şi a altor operaţiuni contabilizate privind veniturile (transferuri, compensări, etc.) în programele de gestiune a impozitelor şi taxelor locale;</w:t>
      </w:r>
    </w:p>
    <w:p>
      <w:pPr>
        <w:pStyle w:val="Normal"/>
        <w:ind w:left="0" w:right="0" w:hanging="0"/>
        <w:jc w:val="both"/>
        <w:rPr>
          <w:rFonts w:ascii="Times New Roman" w:hAnsi="Times New Roman" w:cs="Times New Roman"/>
          <w:color w:val="000000"/>
          <w:sz w:val="28"/>
          <w:lang w:val="pt-BR"/>
        </w:rPr>
      </w:pPr>
      <w:r>
        <w:rPr>
          <w:rFonts w:cs="Times New Roman" w:ascii="Times New Roman" w:hAnsi="Times New Roman"/>
          <w:color w:val="000000"/>
          <w:sz w:val="28"/>
          <w:lang w:val="pt-BR"/>
        </w:rPr>
        <w:t>7) Ţine evidenţa sumelor neidentificate la operare în baza de date, pentru persoane fizice şi juridice şi colaborează cu celelalte servicii din cadrul instituţiei pentru soluţionarea acestora;</w:t>
      </w:r>
    </w:p>
    <w:p>
      <w:pPr>
        <w:pStyle w:val="Normal"/>
        <w:ind w:left="0" w:right="0" w:hanging="0"/>
        <w:jc w:val="both"/>
        <w:rPr>
          <w:rFonts w:ascii="Times New Roman" w:hAnsi="Times New Roman" w:cs="Times New Roman"/>
          <w:color w:val="000000"/>
          <w:sz w:val="28"/>
          <w:lang w:val="pt-BR"/>
        </w:rPr>
      </w:pPr>
      <w:r>
        <w:rPr>
          <w:rFonts w:cs="Times New Roman" w:ascii="Times New Roman" w:hAnsi="Times New Roman"/>
          <w:color w:val="000000"/>
          <w:sz w:val="28"/>
          <w:lang w:val="pt-BR"/>
        </w:rPr>
        <w:t xml:space="preserve">8) Înregistrează cronologic şi sistematic documentele de încasare a veniturilor; verifică rapoartele de încasări listate de fiecare operator-casier; </w:t>
      </w:r>
    </w:p>
    <w:p>
      <w:pPr>
        <w:pStyle w:val="Normal"/>
        <w:ind w:left="0" w:right="0" w:hanging="0"/>
        <w:jc w:val="both"/>
        <w:rPr>
          <w:rFonts w:ascii="Times New Roman" w:hAnsi="Times New Roman" w:cs="Times New Roman"/>
          <w:color w:val="000000"/>
          <w:sz w:val="28"/>
          <w:lang w:val="pt-BR"/>
        </w:rPr>
      </w:pPr>
      <w:r>
        <w:rPr>
          <w:rFonts w:cs="Times New Roman" w:ascii="Times New Roman" w:hAnsi="Times New Roman"/>
          <w:color w:val="000000"/>
          <w:sz w:val="28"/>
          <w:lang w:val="pt-BR"/>
        </w:rPr>
        <w:t>9) Centralizează încasările pe surse de venituri şi centre de colectare a impozitelor şi taxelor locale;</w:t>
      </w:r>
    </w:p>
    <w:p>
      <w:pPr>
        <w:pStyle w:val="Normal"/>
        <w:ind w:left="0" w:right="0" w:hanging="0"/>
        <w:jc w:val="both"/>
        <w:rPr>
          <w:rFonts w:ascii="Times New Roman" w:hAnsi="Times New Roman" w:cs="Times New Roman"/>
          <w:color w:val="000000"/>
          <w:sz w:val="28"/>
          <w:lang w:val="pt-BR"/>
        </w:rPr>
      </w:pPr>
      <w:r>
        <w:rPr>
          <w:rFonts w:cs="Times New Roman" w:ascii="Times New Roman" w:hAnsi="Times New Roman"/>
          <w:color w:val="000000"/>
          <w:sz w:val="28"/>
          <w:lang w:val="pt-BR"/>
        </w:rPr>
        <w:t>10) Reconciliază încasările depuse la casieria centrală cu sumele cuprinse în documentele de încasare prezentate Serviciului Buget, Contabilitate Venituri şi cu încasările evidenţiate în programele informat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Întocmeşte foile de vărsământ în conturile bugetului local ale sectorului deschise în Trezoreria Statului Sector 6 în ziua lucrătoare imediat următoare celei în care s-a efectuat încasarea la ghişe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2) Verifică şi vizează pentru controlul financiar preventiv documentaţia de restituire, compensări, transferuri de sume din bugetul local, fond de stimulente şi alte documente prezentate la viza CFP;</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3) Întocmeşte documentaţia în vederea efectuării plăţilor pentru sumele restituite din venitur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4) Verifică Registrul de Casă pentru venituri încasate de la contribuabili şi depuse în Trezoreria Sectorului 6, precum şi registrul de Casă pentru restituiri de sume din veniturile bugetului local;</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5) Verifică şi înregistrează zilnic în fişele de cont analitice tranzacţiile evidenţiate în extrasele de cont atât pentru veniturile proprii ale sectorului, cât şi pentru veniturile C.G.M.B; efectuează periodic viramentul sumelor încasate prin instituţie, în conturile C.G.M.B;</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6) Calculează zilnic rulajele conturilor analitice şi soldul fiecărei surse de venituri şi ia măsuri pentru punerea de acord a acestora cu Execuţia de casă a veniturilor;</w:t>
      </w:r>
    </w:p>
    <w:p>
      <w:pPr>
        <w:pStyle w:val="Normal"/>
        <w:ind w:left="0" w:right="0" w:hanging="0"/>
        <w:jc w:val="both"/>
        <w:rPr/>
      </w:pPr>
      <w:r>
        <w:rPr>
          <w:rFonts w:cs="Times New Roman" w:ascii="Times New Roman" w:hAnsi="Times New Roman"/>
          <w:color w:val="000000"/>
          <w:sz w:val="28"/>
          <w:szCs w:val="28"/>
          <w:lang w:val="pt-BR"/>
        </w:rPr>
        <w:t>17) Ţine evidenţa plăţilor electronice efectuate prin card – POS; verifică rapoartele transmise de banca prestatoare de serviciu card şi descărcarea plăţilor în programul informatic de gestiune a impozitelor şi taxelor; efectuează transferul sumelor încasate electronic în conturile de venituri ale bugetului local;</w:t>
      </w:r>
    </w:p>
    <w:p>
      <w:pPr>
        <w:pStyle w:val="Normal"/>
        <w:ind w:left="0" w:right="0" w:hanging="0"/>
        <w:jc w:val="both"/>
        <w:rPr/>
      </w:pPr>
      <w:r>
        <w:rPr>
          <w:rFonts w:cs="Times New Roman" w:ascii="Times New Roman" w:hAnsi="Times New Roman"/>
          <w:color w:val="000000"/>
          <w:sz w:val="28"/>
          <w:szCs w:val="28"/>
          <w:lang w:val="pt-BR"/>
        </w:rPr>
        <w:t>18) Ţine evidenţa încasărilor taxei auto pentru mijloacele de transport cu masa maxim autorizată mai mare de 12 tone şi efectuează viramentul cotelor la termenul prevăzut de leg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9) Întocmeşte note contabile pentru tranzacţiile cuprinse în rapoartele de încasări din programele de gestiune a impozitelor şi taxelor pentru persoane fizice şi persoane juridice; înregistrează lunar cu note contabile rapoartele privind constituirea şi stingerea creanţelor fiscale cuvenite bugetului local (mişcare debite, compensări, etc.), transmise de serviciile de specialitate din cadrul instituţiei; calculează şi întocmeşte articole contabile pentru suprasolvirile create în baza de date, conform situaţiilor centralizatoare primite; înregistrează cu note contabile accesoriile creanţelor buget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0) Ţine Registrele obligatorii de evidenţă contabilă: Registrul Jurnal şi Registrul Cartea M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1) Eliberează, la cerere, duplicate ale documentelor de plată;</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2) Întocmeşte Situaţiile Financiare trimestriale şi anuale privind veniturile proprii ale bugetului local al Sectorului 6 şi efectuează reconcilierea informaţiilor din programul informatic de gestiune a impozitelor şi taxelor locale cu cele evidenţiate în contabilitatea venituri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3) Îndosariază documentele în vederea arhivării.</w:t>
      </w:r>
    </w:p>
    <w:p>
      <w:pPr>
        <w:pStyle w:val="Normal"/>
        <w:ind w:left="0" w:right="0" w:firstLine="708"/>
        <w:jc w:val="both"/>
        <w:rPr/>
      </w:pPr>
      <w:r>
        <w:rPr>
          <w:rFonts w:cs="Times New Roman" w:ascii="Times New Roman" w:hAnsi="Times New Roman"/>
          <w:b/>
          <w:color w:val="000000"/>
          <w:sz w:val="28"/>
          <w:szCs w:val="28"/>
          <w:lang w:val="en-US"/>
        </w:rPr>
        <w:t xml:space="preserve">Art. 10. Biroul Buget, Contabilitate Cheltuieli </w:t>
      </w:r>
      <w:r>
        <w:rPr>
          <w:rFonts w:cs="Times New Roman" w:ascii="Times New Roman" w:hAnsi="Times New Roman"/>
          <w:color w:val="000000"/>
          <w:sz w:val="28"/>
          <w:szCs w:val="28"/>
          <w:lang w:val="en-US"/>
        </w:rPr>
        <w:t>are următoarele atribuţii princip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Fundamentează şi elaborează propunerile de buget de cheltuieli anual şi propunerile de rectificare a acestuia, ori de câte ori este cazul, şi le transmite către Primăria Sector 6;</w:t>
      </w:r>
    </w:p>
    <w:p>
      <w:pPr>
        <w:pStyle w:val="Normal"/>
        <w:ind w:left="0" w:right="0" w:hanging="0"/>
        <w:jc w:val="both"/>
        <w:rPr/>
      </w:pPr>
      <w:r>
        <w:rPr>
          <w:rFonts w:cs="Times New Roman" w:ascii="Times New Roman" w:hAnsi="Times New Roman"/>
          <w:color w:val="000000"/>
          <w:sz w:val="28"/>
          <w:szCs w:val="28"/>
          <w:lang w:val="pt-BR"/>
        </w:rPr>
        <w:t>2) Fundamentează solicitarea lunară privind necesarul de credite bugetare pentru cheltuielile de personal, bunuri şi servicii şi cheltuieli de capital cu încadrarea în prevederile bugetare aproba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Organizează şi conduce contabilitatea în condiţiile legii, astfel:</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toate bunurile materiale, titlurile de valoare, numerarul, alte drepturi şi obligaţii deţinute cu orice titlu, precum şi efectuarea de operaţiuni economice </w:t>
        <w:tab/>
        <w:t>sunt înregistrate în contabilita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contabilitatea imobilizărilor se ţine pe categorii şi pe fiecare obiect de evidenţă;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contabilitatea stocurilor se ţine cantitativ şi valoric pe fiecare gestiune în parte;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înregistrarea în contabilitate a elementelor de activ se face la costul de achiziţie, sau la valoarea justă pentru alte intrări decât cele prin achiziţie, după caz;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creanţele şi datoriile se înregistrează în contabilitate la valoare nominală;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contabilitatea clienţilor şi furnizorilor, a celorlalte creanţe şi obligaţii se ţine pe categorii, precum şi pe fiecare persoană fizică sau juridică; </w:t>
      </w:r>
    </w:p>
    <w:p>
      <w:pPr>
        <w:pStyle w:val="Normal"/>
        <w:ind w:left="0" w:right="0" w:hanging="0"/>
        <w:jc w:val="both"/>
        <w:rPr/>
      </w:pPr>
      <w:r>
        <w:rPr>
          <w:rFonts w:cs="Times New Roman" w:ascii="Times New Roman" w:hAnsi="Times New Roman"/>
          <w:color w:val="000000"/>
          <w:sz w:val="28"/>
          <w:szCs w:val="28"/>
          <w:lang w:val="pt-BR"/>
        </w:rPr>
        <w:t xml:space="preserve">- contabilitatea plăţilor de casă şi a cheltuielilor efective, se ţine pe subdiviziunile clasificaţiei bugetare, potrivit bugetului aprobat;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stabilirea rezultatului execuţiei bugetare, anual, prin închiderea conturilor de cheltuieli efective şi a conturilor de surse din care au fost efectuate. </w:t>
      </w:r>
    </w:p>
    <w:p>
      <w:pPr>
        <w:pStyle w:val="Normal"/>
        <w:ind w:left="0" w:right="0" w:hanging="0"/>
        <w:jc w:val="both"/>
        <w:rPr/>
      </w:pPr>
      <w:r>
        <w:rPr>
          <w:rFonts w:cs="Times New Roman" w:ascii="Times New Roman" w:hAnsi="Times New Roman"/>
          <w:color w:val="000000"/>
          <w:sz w:val="28"/>
          <w:szCs w:val="28"/>
          <w:lang w:val="pt-BR"/>
        </w:rPr>
        <w:t xml:space="preserve">4) </w:t>
      </w:r>
      <w:r>
        <w:rPr>
          <w:rFonts w:cs="Times New Roman" w:ascii="Times New Roman" w:hAnsi="Times New Roman"/>
          <w:color w:val="000000"/>
          <w:sz w:val="28"/>
          <w:szCs w:val="28"/>
        </w:rPr>
        <w:t>Ţ</w:t>
      </w:r>
      <w:r>
        <w:rPr>
          <w:rFonts w:cs="Times New Roman" w:ascii="Times New Roman" w:hAnsi="Times New Roman"/>
          <w:color w:val="000000"/>
          <w:sz w:val="28"/>
          <w:szCs w:val="28"/>
          <w:lang w:val="pt-BR"/>
        </w:rPr>
        <w:t xml:space="preserve">ine registrele de contabilitate obligatorii, respectiv: Registrul – jurnal, Registrul – inventar şi Cartea mare, în conformitate cu prevederile legale; </w:t>
      </w:r>
    </w:p>
    <w:p>
      <w:pPr>
        <w:pStyle w:val="Normal"/>
        <w:ind w:left="0" w:right="0" w:hanging="0"/>
        <w:jc w:val="both"/>
        <w:rPr/>
      </w:pPr>
      <w:r>
        <w:rPr>
          <w:rFonts w:cs="Times New Roman" w:ascii="Times New Roman" w:hAnsi="Times New Roman"/>
          <w:color w:val="000000"/>
          <w:sz w:val="28"/>
          <w:szCs w:val="28"/>
          <w:lang w:val="pt-BR"/>
        </w:rPr>
        <w:t>5) Întocm</w:t>
      </w:r>
      <w:r>
        <w:rPr>
          <w:rFonts w:cs="Times New Roman" w:ascii="Times New Roman" w:hAnsi="Times New Roman"/>
          <w:color w:val="000000"/>
          <w:sz w:val="28"/>
          <w:szCs w:val="28"/>
        </w:rPr>
        <w:t>eşte</w:t>
      </w:r>
      <w:r>
        <w:rPr>
          <w:rFonts w:cs="Times New Roman" w:ascii="Times New Roman" w:hAnsi="Times New Roman"/>
          <w:color w:val="000000"/>
          <w:sz w:val="28"/>
          <w:szCs w:val="28"/>
          <w:lang w:val="pt-BR"/>
        </w:rPr>
        <w:t xml:space="preserve"> situaţiile financiare trimestriale şi anuale, conform normelor elaborate de Ministerul Finanţelor Publice (dări de seamă şi bilanţuri);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6) Organizează activităţile de încasări şi plăţi cu numerar, cu respectarea prevederilor  legale; </w:t>
      </w:r>
    </w:p>
    <w:p>
      <w:pPr>
        <w:pStyle w:val="Normal"/>
        <w:ind w:left="0" w:right="0" w:hanging="0"/>
        <w:jc w:val="both"/>
        <w:rPr/>
      </w:pPr>
      <w:r>
        <w:rPr>
          <w:rFonts w:cs="Times New Roman" w:ascii="Times New Roman" w:hAnsi="Times New Roman"/>
          <w:color w:val="000000"/>
          <w:sz w:val="28"/>
          <w:szCs w:val="28"/>
          <w:lang w:val="pt-BR"/>
        </w:rPr>
        <w:t xml:space="preserve">7) </w:t>
      </w:r>
      <w:r>
        <w:rPr>
          <w:rFonts w:cs="Times New Roman" w:ascii="Times New Roman" w:hAnsi="Times New Roman"/>
          <w:color w:val="000000"/>
          <w:sz w:val="28"/>
          <w:szCs w:val="28"/>
        </w:rPr>
        <w:t xml:space="preserve">Organizează şi urmăreşte, împreună cu şefii celorlalte compartimente de </w:t>
      </w:r>
      <w:r>
        <w:rPr>
          <w:rFonts w:cs="Times New Roman" w:ascii="Times New Roman" w:hAnsi="Times New Roman"/>
          <w:color w:val="000000"/>
          <w:sz w:val="28"/>
          <w:szCs w:val="28"/>
          <w:lang w:val="pt-BR"/>
        </w:rPr>
        <w:t xml:space="preserve">resort, derularea activităţii de inventariere anuală a întregului patrimoniu, în conformitate cu legislaţia specifică şi înaintează propunerile privind componenţa comisiilor de inventariere;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8) Organizează şi conduce evidenţa angajamentelor bugetare şi legale în conformitate cu normele metodologice elaborate de Ministerul Finanţelor Publice; </w:t>
      </w:r>
    </w:p>
    <w:p>
      <w:pPr>
        <w:pStyle w:val="Normal"/>
        <w:ind w:left="0" w:right="0" w:hanging="0"/>
        <w:jc w:val="both"/>
        <w:rPr/>
      </w:pPr>
      <w:r>
        <w:rPr>
          <w:rFonts w:cs="Times New Roman" w:ascii="Times New Roman" w:hAnsi="Times New Roman"/>
          <w:color w:val="000000"/>
          <w:sz w:val="28"/>
          <w:szCs w:val="28"/>
          <w:lang w:val="pt-BR"/>
        </w:rPr>
        <w:t xml:space="preserve">9)  Organizează şi conduce contabilitatea de gestiune;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0) Organizează controlul financiar preventiv şi propune persoane compatibile, din cadrul serviciului pentru exercitarea controlului financiar preventiv, în conformitate cu legislaţia specifică;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Asigură, conform legilor şi normativelor în vigoare, respectarea disciplinei financiar-contabile de către toate categoriile de personal cu răspunderi în gestionarea şi administrarea banului public;</w:t>
      </w:r>
    </w:p>
    <w:p>
      <w:pPr>
        <w:pStyle w:val="Normal"/>
        <w:suppressAutoHyphens w:val="false"/>
        <w:ind w:left="0" w:right="0" w:firstLine="3"/>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2) Asigură verificarea, calcularea şi virarea în conturile personale a drepturilor de natură salarială a angajaţilor instituţiei, precum şi virarea obligaţiilor ce decurg din acestea către Bugetul de stat al asigurărilor sociale de sănătate şi şomaj;</w:t>
      </w:r>
    </w:p>
    <w:p>
      <w:pPr>
        <w:pStyle w:val="Normal"/>
        <w:ind w:left="0" w:right="0" w:hanging="0"/>
        <w:jc w:val="both"/>
        <w:rPr/>
      </w:pPr>
      <w:r>
        <w:rPr>
          <w:rFonts w:cs="Times New Roman" w:ascii="Times New Roman" w:hAnsi="Times New Roman"/>
          <w:color w:val="000000"/>
          <w:sz w:val="28"/>
          <w:szCs w:val="28"/>
          <w:lang w:val="pt-BR"/>
        </w:rPr>
        <w:t xml:space="preserve">13) </w:t>
      </w:r>
      <w:r>
        <w:rPr>
          <w:rFonts w:cs="Times New Roman" w:ascii="Times New Roman" w:hAnsi="Times New Roman"/>
          <w:color w:val="000000"/>
          <w:sz w:val="28"/>
          <w:szCs w:val="28"/>
        </w:rPr>
        <w:t>Efectuează lunar monitorizarea cheltuielilor de personal şi le transmite către Primaria Sector 6 în vederea centralizării pentru Ministerul Finanţelor Publ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4) Organizează activitatea de colaborare cu Trezoreria Statului, pe linia efectuării operaţiunilor de încasări şi plăţi;</w:t>
      </w:r>
    </w:p>
    <w:p>
      <w:pPr>
        <w:pStyle w:val="Normal"/>
        <w:ind w:left="0" w:right="0" w:hanging="0"/>
        <w:jc w:val="both"/>
        <w:rPr/>
      </w:pPr>
      <w:r>
        <w:rPr>
          <w:rFonts w:cs="Times New Roman" w:ascii="Times New Roman" w:hAnsi="Times New Roman"/>
          <w:color w:val="000000"/>
          <w:sz w:val="28"/>
          <w:szCs w:val="28"/>
          <w:lang w:val="pt-BR"/>
        </w:rPr>
        <w:t xml:space="preserve">15) </w:t>
      </w:r>
      <w:r>
        <w:rPr>
          <w:rFonts w:cs="Times New Roman" w:ascii="Times New Roman" w:hAnsi="Times New Roman"/>
          <w:color w:val="000000"/>
          <w:sz w:val="28"/>
          <w:szCs w:val="28"/>
        </w:rPr>
        <w:t>Întocmeşte situaţiile statistice pentru Serviciul Public pentru Finanţe Publice Locale Sector 6, solicitate lunar de către Institutul Naţional de Statistică;</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6) Îndeplineşte orice alte atribuţii din domeniul de activitate încredinţate de conducerea instituţiei.</w:t>
      </w:r>
    </w:p>
    <w:p>
      <w:pPr>
        <w:pStyle w:val="Normal"/>
        <w:ind w:left="0" w:right="0" w:firstLine="708"/>
        <w:jc w:val="both"/>
        <w:rPr/>
      </w:pPr>
      <w:r>
        <w:rPr>
          <w:rFonts w:cs="Times New Roman" w:ascii="Times New Roman" w:hAnsi="Times New Roman"/>
          <w:b/>
          <w:color w:val="000000"/>
          <w:sz w:val="28"/>
          <w:szCs w:val="28"/>
          <w:lang w:val="pt-BR"/>
        </w:rPr>
        <w:t>Art. 11.</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 xml:space="preserve">Serviciul Resurse Umane şi Protecţia Muncii </w:t>
      </w:r>
      <w:r>
        <w:rPr>
          <w:rFonts w:cs="Times New Roman" w:ascii="Times New Roman" w:hAnsi="Times New Roman"/>
          <w:color w:val="000000"/>
          <w:sz w:val="28"/>
          <w:szCs w:val="28"/>
          <w:lang w:val="pt-BR"/>
        </w:rPr>
        <w:t>are următoarele atribuţii principale:</w:t>
        <w:tab/>
        <w:tab/>
        <w:tab/>
        <w:tab/>
      </w:r>
    </w:p>
    <w:p>
      <w:pPr>
        <w:pStyle w:val="Normal"/>
        <w:ind w:left="0" w:right="0" w:hanging="0"/>
        <w:jc w:val="both"/>
        <w:rPr/>
      </w:pPr>
      <w:r>
        <w:rPr>
          <w:rFonts w:cs="Times New Roman" w:ascii="Times New Roman" w:hAnsi="Times New Roman"/>
          <w:color w:val="000000"/>
          <w:sz w:val="27"/>
          <w:szCs w:val="27"/>
          <w:lang w:val="pt-BR"/>
        </w:rPr>
        <w:t>1</w:t>
      </w:r>
      <w:r>
        <w:rPr>
          <w:rFonts w:cs="Times New Roman" w:ascii="Times New Roman" w:hAnsi="Times New Roman"/>
          <w:color w:val="000000"/>
          <w:sz w:val="28"/>
          <w:szCs w:val="28"/>
          <w:lang w:val="pt-BR"/>
        </w:rPr>
        <w:t>) Gestionează capitalul uman şi resursele financiare alocate acestui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Elaborează Organigrama, Statul de funcţii şi Statul de personal;</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Stabileşte priorităţile de angaj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Organizează procesul de selecţie şi recrutare a personalului, conform legislaţiei în vigo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Întocmeşte documentaţia pentru concursurile organizate în vederea ocupării posturilor vacante – funcţii publice şi contractuale, precum şi cele organizate pentru promovarea în clasă sau grad a funcţionarilor public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Întocmeşte şi actualizează dosarele profesionale pentru funcţionarii publici şi personalul contractual din cadrul instituţie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Efectuează încadrarea personalului şi stabileşte drepturile salariale pentru fiecare angajat;</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8) Întocmeşte şi actualizează Registrul de Numere de Marcă în funcţie de data angajării;</w:t>
      </w:r>
    </w:p>
    <w:p>
      <w:pPr>
        <w:pStyle w:val="Normal"/>
        <w:ind w:left="0" w:right="0" w:hanging="0"/>
        <w:jc w:val="both"/>
        <w:rPr/>
      </w:pPr>
      <w:r>
        <w:rPr>
          <w:rFonts w:cs="Times New Roman" w:ascii="Times New Roman" w:hAnsi="Times New Roman"/>
          <w:color w:val="000000"/>
          <w:sz w:val="28"/>
          <w:szCs w:val="28"/>
          <w:lang w:val="pt-BR"/>
        </w:rPr>
        <w:t>9) Efectuează înscrierile în cărţile de muncă, ca urmare a modificărilor intervenite în urma promovărilor de orice fel, retrogradării în funcţie, majorării/indexării salariilor, modificarea cuantumului sporuri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0) Întocmeşte lunar Statul de personal;</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Întocmeşte evidenţa personalului care beneficiază de sporuri, indemnizaţii de conducere şi alte drepturi băneşt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2) Întocmeşte evidenţa efectuării concediilor de odihnă;</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3) Întocmeşte evidenţa concediilor medicale, fără plată şi pentru stud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4) Întocmeşte evidenţa sancţiunilor disciplinare aplicate salariaţilor instituţie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5) Întocmeşte evidenţa deciziilor emise de conducerea instituţie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6) Gestionează o serie de date statistice cu privire la personalul S.P.F.P.L. Sector 6 necesare desfăşurării în bune condiţii a activităţii serviciulu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7) Întocmeşte legitimaţiile de serviciu ale angajaţilor S.P.F.P.L. Sector 6;</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8) Verifică pontajele tuturor compartimentelor din cadrul S.P.F.P.L. Sector 6 în vederea efectuării plăţii drepturilor salari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9) Completează şi eliberează adeverinţele solicitate de angajaţ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0) Coordonează activitatea de perfecţionare şi specializare a personalului instituţiei, întocmeşte evidenţa personalului care participă la cursurile de perfecţionare şi specializare şi întocmeşte documentaţia necesară în vederea înscrierii la aceste cursur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1) Întocmeşte planul anual de pregătire profesională a funcţionarilor publici;</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Asigură legătura cu Agenţia Naţională a Funcţionarilor Publici, precum şi transmiterea către această instituţie a tuturor raportărilor prevăzute de legislaţia în vigoare privind modificări ale situaţiei funcţionarilor publici;</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 Coordonează activitatea de evaluare profesională a întregului personal din cadrul instituţiei;</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 Întocmeşte planul anual de ocupare a funcţiilor publice;</w:t>
      </w:r>
    </w:p>
    <w:p>
      <w:pPr>
        <w:pStyle w:val="Normal"/>
        <w:ind w:left="0" w:right="0" w:hanging="0"/>
        <w:jc w:val="both"/>
        <w:rPr/>
      </w:pPr>
      <w:r>
        <w:rPr>
          <w:rFonts w:cs="Times New Roman" w:ascii="Times New Roman" w:hAnsi="Times New Roman"/>
          <w:color w:val="000000"/>
          <w:sz w:val="28"/>
          <w:szCs w:val="28"/>
        </w:rPr>
        <w:t>25) Întocmeşte evidenţa declaraţiilor de avere şi interese, precum şi Registrul Declaraţiilor de avere şi Registrul declaraţiilor de interese;</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 Coordonează activitatea de protecţie a muncii prin inspectorul de protecţia muncii, care efectuează instructajul periodic privind protecţia muncii şi completează fişele de protecţie a muncii, în urma efectuării instructajulu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7) Aplică măsurile necesare pentru respectarea prevederilor privind protecţia munc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8) Procură medicamente şi diverse accesorii pentru trusele de prim-ajutor;</w:t>
      </w:r>
    </w:p>
    <w:p>
      <w:pPr>
        <w:pStyle w:val="Normal"/>
        <w:ind w:left="0" w:right="0" w:hanging="0"/>
        <w:jc w:val="both"/>
        <w:rPr/>
      </w:pPr>
      <w:r>
        <w:rPr>
          <w:rFonts w:cs="Times New Roman" w:ascii="Times New Roman" w:hAnsi="Times New Roman"/>
          <w:color w:val="000000"/>
          <w:sz w:val="28"/>
          <w:szCs w:val="28"/>
          <w:lang w:val="pt-BR"/>
        </w:rPr>
        <w:t>29) Asigură legătura cu medicul de medicina muncii în vederea efectuării controalelor medicale perioadice, controlelor medicale la angajare etc.</w:t>
      </w:r>
    </w:p>
    <w:p>
      <w:pPr>
        <w:pStyle w:val="Normal"/>
        <w:ind w:left="0" w:right="0" w:firstLine="708"/>
        <w:jc w:val="both"/>
        <w:rPr/>
      </w:pPr>
      <w:r>
        <w:rPr>
          <w:rFonts w:cs="Times New Roman" w:ascii="Times New Roman" w:hAnsi="Times New Roman"/>
          <w:b/>
          <w:color w:val="000000"/>
          <w:sz w:val="28"/>
          <w:szCs w:val="28"/>
          <w:lang w:val="en-US"/>
        </w:rPr>
        <w:t>Art. 12.</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 xml:space="preserve">Biroul Juridic </w:t>
      </w:r>
      <w:r>
        <w:rPr>
          <w:rFonts w:cs="Times New Roman" w:ascii="Times New Roman" w:hAnsi="Times New Roman"/>
          <w:color w:val="000000"/>
          <w:sz w:val="28"/>
          <w:szCs w:val="28"/>
          <w:lang w:val="en-US"/>
        </w:rPr>
        <w:t xml:space="preserve">are următoarele atribuţii principale:         </w:t>
      </w:r>
    </w:p>
    <w:p>
      <w:pPr>
        <w:pStyle w:val="Normal"/>
        <w:ind w:left="0" w:righ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Reprezintă Serviciul Public pentru Finanţe Publice Locale Sector 6 în faţa instanţelor judecătoreşti; </w:t>
        <w:br/>
        <w:t>2) Întocmeşte cereri de chemare în judecată, cereri de intervenţie, cereri de chemare în garanţie, declarări de creanţă, recursuri, apeluri, note scrise, concluzii scrise, puncte de vede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În exercitarea funcţiei de reprezentare a Serviciului Public pentru Finanţe Publice Locale Sector 6 în faţa instanţelor judecătoreşti, îndeplineşte următoarele: propunerea de probe, depunerea de înscrisuri, punerea de concluzii la instanţele judecătoreşti de toate gradele, la organele de urmărire penală precum şi la toate autorităţile şi organele administrative cu atribuţii jurisdicţion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Exercită căile ordinare şi extraordinare de atac;</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Formulează răspunsuri verbale către petenţi;</w:t>
      </w:r>
    </w:p>
    <w:p>
      <w:pPr>
        <w:pStyle w:val="Normal"/>
        <w:ind w:left="0" w:right="0" w:hanging="0"/>
        <w:jc w:val="both"/>
        <w:rPr/>
      </w:pPr>
      <w:r>
        <w:rPr>
          <w:rFonts w:cs="Times New Roman" w:ascii="Times New Roman" w:hAnsi="Times New Roman"/>
          <w:color w:val="000000"/>
          <w:sz w:val="28"/>
          <w:szCs w:val="28"/>
          <w:lang w:val="pt-BR"/>
        </w:rPr>
        <w:t>6) Formulează răspunsuri scrise la adresele întocmite de către serviciile din cadrul Serviciului Public pentru Finanţe Publice Locale Sector 6;</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Întocmeşte şi expediază adrese către diverse instituţii, în vederea soluţionării cauzelor aflate pe rolul instanţelor judecătoreşti;</w:t>
      </w:r>
    </w:p>
    <w:p>
      <w:pPr>
        <w:pStyle w:val="Normal"/>
        <w:ind w:left="0" w:right="0" w:hanging="0"/>
        <w:jc w:val="both"/>
        <w:rPr/>
      </w:pPr>
      <w:r>
        <w:rPr>
          <w:rFonts w:cs="Times New Roman" w:ascii="Times New Roman" w:hAnsi="Times New Roman"/>
          <w:color w:val="000000"/>
          <w:sz w:val="27"/>
          <w:szCs w:val="27"/>
          <w:lang w:val="pt-BR"/>
        </w:rPr>
        <w:t xml:space="preserve">8) </w:t>
      </w:r>
      <w:r>
        <w:rPr>
          <w:rFonts w:cs="Times New Roman" w:ascii="Times New Roman" w:hAnsi="Times New Roman"/>
          <w:color w:val="000000"/>
          <w:sz w:val="28"/>
          <w:szCs w:val="28"/>
          <w:lang w:val="pt-BR"/>
        </w:rPr>
        <w:t>Acordă consultanţă juridică serviciilor din cadrul Serviciului Public pentru Finanţe Publice Locale Sector 6;</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9) Vizează procesele verbale de constatare a insolvabilităţii, conform art. 176 din O.G. nr. 92/2003 privind Codul de procedură fiscală;</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0) Vizează referatele privind scutirile la plata obligaţiilor buget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Vizează popririle instituite de Biroul Executare Silită Persoane Fizice şi de Serviciul Urmărire şi Executare Silită Persoane Jurid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2) Vizează referatele de scoatere din evidenţele fiscale a debitelor achita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3) Vizează adresele de înaintare a dosarelor provenite de la Serviciul Constatare şi Urmărire Persoane Fizice,  în vederea executării sili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4) Avizează dosarele de stimulente, constituite ca urmare a executării silite, şi situaţia centralizatoare a constituirii fondului de stimulen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5) Avizează adresele de înaintare a dosarelor, în vederea executării silite, către alţi creditori bugetari, conform competenţei teritori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6) Vizează referatele privind propunerile de înlesniri la plata obligaţiilor buget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7) Vizează adresele expediate către executorii judecătoreşti, executorii bancari şi instanţele judecătoreşti, lichidatori judiciari etc.</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8) Vizează alte acte cu caracter juridic, întocmite de către inspectorii Serviciului Public pentru Finanţe Publice Locale Sector 6;</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9) Vizează referatele de restituiri/compensări emise de Serviciul Buget, Contabilitate Venituri care ridică probleme de interpretare a legislaţiei;</w:t>
      </w:r>
    </w:p>
    <w:p>
      <w:pPr>
        <w:pStyle w:val="Normal"/>
        <w:ind w:left="0" w:right="0" w:hanging="0"/>
        <w:jc w:val="both"/>
        <w:rPr/>
      </w:pPr>
      <w:r>
        <w:rPr>
          <w:rFonts w:cs="Times New Roman" w:ascii="Times New Roman" w:hAnsi="Times New Roman"/>
          <w:color w:val="000000"/>
          <w:sz w:val="28"/>
          <w:szCs w:val="28"/>
          <w:lang w:val="pt-BR"/>
        </w:rPr>
        <w:t>20) Vizează contractele de achiziţii publice încheiate de Serviciul Public pentru Finanţe Publice Locale Sector 6 şi alte documente conform O.U.G nr. 34/2006;</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1) Întocmeşte puncte de vedere privind interpretarea legislaţiei în diverse speţe;</w:t>
      </w:r>
    </w:p>
    <w:p>
      <w:pPr>
        <w:pStyle w:val="Normal"/>
        <w:ind w:left="0" w:right="0" w:hanging="0"/>
        <w:jc w:val="both"/>
        <w:rPr/>
      </w:pPr>
      <w:r>
        <w:rPr>
          <w:rFonts w:cs="Times New Roman" w:ascii="Times New Roman" w:hAnsi="Times New Roman"/>
          <w:color w:val="000000"/>
          <w:sz w:val="28"/>
          <w:szCs w:val="28"/>
          <w:lang w:val="pt-BR"/>
        </w:rPr>
        <w:t>22) Prin consilierii juridici din cadrul biroului, desfăşoară activităţi cu caracter juridic şi în centrele 1, 2 şi 3 ale Serviciului Public pentru Finanţe Publice Locale Sector 6;</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3) Întocmeşte proiecte de hotărâri ale Consiliului Local Sector 6;</w:t>
      </w:r>
    </w:p>
    <w:p>
      <w:pPr>
        <w:pStyle w:val="Normal"/>
        <w:ind w:left="0" w:right="-7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Aduce la cunoştinţă tuturor serviciilor din cadrul Serviciului Public pentru Finanţe Publice Locale Sector 6 legislaţia specifică domeniului de activitate, cu toate modificările şi completările ulterioare;</w:t>
      </w:r>
    </w:p>
    <w:p>
      <w:pPr>
        <w:pStyle w:val="Normal"/>
        <w:ind w:left="0" w:right="-7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5) Comunică serviciilor competente hotărârile judecătoreşti pronunţate în dosarele în care Serviciul Public pentru Finanţe Publice Locale Sector 6 a fost parte, în vederea punerii în executare a acestora.</w:t>
      </w:r>
    </w:p>
    <w:p>
      <w:pPr>
        <w:pStyle w:val="Normal"/>
        <w:ind w:left="0" w:right="0" w:firstLine="708"/>
        <w:jc w:val="both"/>
        <w:rPr/>
      </w:pPr>
      <w:r>
        <w:rPr>
          <w:rFonts w:cs="Times New Roman" w:ascii="Times New Roman" w:hAnsi="Times New Roman"/>
          <w:b/>
          <w:color w:val="000000"/>
          <w:sz w:val="28"/>
          <w:szCs w:val="28"/>
          <w:lang w:val="pt-BR"/>
        </w:rPr>
        <w:t>Art. 13.</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Serviciul Managementul şi Verificarea Documentelo</w:t>
      </w:r>
      <w:r>
        <w:rPr>
          <w:rFonts w:cs="Times New Roman" w:ascii="Times New Roman" w:hAnsi="Times New Roman"/>
          <w:color w:val="000000"/>
          <w:sz w:val="28"/>
          <w:szCs w:val="28"/>
          <w:lang w:val="pt-BR"/>
        </w:rPr>
        <w:t xml:space="preserve">r </w:t>
      </w:r>
      <w:r>
        <w:rPr>
          <w:rFonts w:cs="Times New Roman" w:ascii="Times New Roman" w:hAnsi="Times New Roman"/>
          <w:b/>
          <w:color w:val="000000"/>
          <w:sz w:val="28"/>
          <w:szCs w:val="28"/>
          <w:lang w:val="pt-BR"/>
        </w:rPr>
        <w:t>Persoane</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 xml:space="preserve">Fizice </w:t>
      </w:r>
      <w:r>
        <w:rPr>
          <w:rFonts w:cs="Times New Roman" w:ascii="Times New Roman" w:hAnsi="Times New Roman"/>
          <w:color w:val="000000"/>
          <w:sz w:val="28"/>
          <w:szCs w:val="28"/>
          <w:lang w:val="pt-BR"/>
        </w:rPr>
        <w:t xml:space="preserve"> are următoarele atribuţii principale:                      </w:t>
      </w:r>
    </w:p>
    <w:p>
      <w:pPr>
        <w:pStyle w:val="Normal"/>
        <w:suppressAutoHyphens w:val="false"/>
        <w:ind w:left="0" w:right="0" w:hanging="0"/>
        <w:jc w:val="both"/>
        <w:rPr/>
      </w:pPr>
      <w:r>
        <w:rPr>
          <w:rFonts w:cs="Times New Roman" w:ascii="Times New Roman" w:hAnsi="Times New Roman"/>
          <w:color w:val="000000"/>
          <w:sz w:val="28"/>
          <w:szCs w:val="28"/>
          <w:lang w:val="pt-BR"/>
        </w:rPr>
        <w:t xml:space="preserve">1. </w:t>
      </w:r>
      <w:r>
        <w:rPr>
          <w:rFonts w:cs="Times New Roman" w:ascii="Times New Roman" w:hAnsi="Times New Roman"/>
          <w:color w:val="000000"/>
          <w:sz w:val="28"/>
          <w:szCs w:val="28"/>
        </w:rPr>
        <w:t>Asigură şi urmăreşte derularea corectă a fluxului documentelor, în funcţie de specificul fiecăruia precum şi de competenţele de soluţionare a compartimentelor de specialitate din instituţie;</w:t>
      </w:r>
    </w:p>
    <w:p>
      <w:pPr>
        <w:pStyle w:val="Normal"/>
        <w:suppressAutoHyphens w:val="false"/>
        <w:ind w:left="0" w:right="0" w:hanging="0"/>
        <w:jc w:val="both"/>
        <w:rPr/>
      </w:pPr>
      <w:r>
        <w:rPr>
          <w:rFonts w:cs="Times New Roman" w:ascii="Times New Roman" w:hAnsi="Times New Roman"/>
          <w:color w:val="000000"/>
          <w:sz w:val="28"/>
          <w:szCs w:val="28"/>
        </w:rPr>
        <w:t xml:space="preserve">2. Analizează, verifică şi revizuieşte documentele (declaraţii de impunere, decizii de impunere, adrese, petiţii, sesizări), depuse de persoanele fizice şi juridice, care intră şi ies din instituţie sub aspectul aplicării corecte a prevederilor legale, precum şi a comunicării rezultatului modului de soluţionare a acestora în termenele legale către contribuabil persoane fizice şi </w:t>
      </w:r>
      <w:r>
        <w:rPr>
          <w:rFonts w:cs="Times New Roman" w:ascii="Times New Roman" w:hAnsi="Times New Roman"/>
          <w:color w:val="000000"/>
          <w:sz w:val="28"/>
          <w:szCs w:val="28"/>
          <w:lang w:val="pt-BR"/>
        </w:rPr>
        <w:t>persoane juridice;</w:t>
      </w:r>
    </w:p>
    <w:p>
      <w:pPr>
        <w:pStyle w:val="Normal"/>
        <w:suppressAutoHyphens w:val="false"/>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Asigură ca procesul de management al documentelor desfăşurat în cadrul instituţiei să fie aplicat în conformitate cu normele U.E., asigurându-se în felul acesta, un mijloc modern şi eficace de manipulare şi păstrare a documentelor;</w:t>
      </w:r>
    </w:p>
    <w:p>
      <w:pPr>
        <w:pStyle w:val="Normal"/>
        <w:suppressAutoHyphens w:val="false"/>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Asigură şi urmăreşte buna funcţionare a activităţii promovând permanent ultimele informaţii în materie şi urmăreşte modul de însuşire şi de aplicare corectă a cunoştiinţelor de către salariaţii serviciului;</w:t>
      </w:r>
    </w:p>
    <w:p>
      <w:pPr>
        <w:pStyle w:val="Normal"/>
        <w:suppressAutoHyphens w:val="false"/>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Cooperează în condiţii de legitimitate şi respect reciproc cu toate celelalte servicii din cadrul Serviciului Public pentru Finanţe Publice Locale Sector 6;</w:t>
      </w:r>
    </w:p>
    <w:p>
      <w:pPr>
        <w:pStyle w:val="Normal"/>
        <w:suppressAutoHyphens w:val="false"/>
        <w:ind w:left="0" w:right="0" w:hanging="0"/>
        <w:jc w:val="both"/>
        <w:rPr/>
      </w:pPr>
      <w:r>
        <w:rPr>
          <w:rFonts w:cs="Times New Roman" w:ascii="Times New Roman" w:hAnsi="Times New Roman"/>
          <w:color w:val="000000"/>
          <w:sz w:val="28"/>
          <w:szCs w:val="28"/>
        </w:rPr>
        <w:t>6. Solicită din evidenţa Biroului Unic lucrările înregistrate lunar şi verifică stadiul şi termenul de soluţionare ale acestora, în special al declaraţiilor de impunere pentru clădirile nou construite de persoane fizice;</w:t>
      </w:r>
    </w:p>
    <w:p>
      <w:pPr>
        <w:pStyle w:val="Normal"/>
        <w:suppressAutoHyphens w:val="false"/>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Examinează orice înscrisuri, declaraţii, documente care pot fi relevante pentru stabilirea corectă a impozitelor datorate şi pentru modul de respectare a obligaţiilor fiscale;</w:t>
      </w:r>
    </w:p>
    <w:p>
      <w:pPr>
        <w:pStyle w:val="Normal"/>
        <w:suppressAutoHyphens w:val="false"/>
        <w:ind w:left="0" w:right="0" w:hanging="0"/>
        <w:jc w:val="both"/>
        <w:rPr/>
      </w:pPr>
      <w:r>
        <w:rPr>
          <w:rFonts w:cs="Times New Roman" w:ascii="Times New Roman" w:hAnsi="Times New Roman"/>
          <w:color w:val="000000"/>
          <w:sz w:val="28"/>
          <w:szCs w:val="28"/>
        </w:rPr>
        <w:t xml:space="preserve">8. </w:t>
      </w:r>
      <w:r>
        <w:rPr>
          <w:rFonts w:cs="Times New Roman" w:ascii="Times New Roman" w:hAnsi="Times New Roman"/>
          <w:color w:val="000000"/>
          <w:sz w:val="28"/>
          <w:szCs w:val="28"/>
          <w:lang w:val="pt-BR"/>
        </w:rPr>
        <w:t xml:space="preserve">Verifică modul de întocmire a dosarului de urmărire şi executare silită în baza unui titlu de creanţă, respectiv titlu executoriu aşa cum este prevăzut la art. 145 alin. </w:t>
      </w:r>
      <w:r>
        <w:rPr>
          <w:rFonts w:cs="Times New Roman" w:ascii="Times New Roman" w:hAnsi="Times New Roman"/>
          <w:color w:val="000000"/>
          <w:sz w:val="28"/>
          <w:szCs w:val="28"/>
        </w:rPr>
        <w:t>(1) din O.G. nr. 92/2003 privind Codul de procedură fiscală;</w:t>
      </w:r>
    </w:p>
    <w:p>
      <w:pPr>
        <w:pStyle w:val="Normal"/>
        <w:suppressAutoHyphens w:val="false"/>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În cazul în care se constată neaplicarea corectă a legislaţiei şi/sau erori în modul de calcul al impozitelor şi taxelor suplimentare, şi a accesoriilor de întârziere precum şi a altor deficienţe întâlnite în completarea dosarelor (de impunere, de diverse solicitări), se vor lua imediat măsuri de remediere a acestora;</w:t>
      </w:r>
    </w:p>
    <w:p>
      <w:pPr>
        <w:pStyle w:val="Normal"/>
        <w:suppressAutoHyphens w:val="false"/>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Verifică şi urmăreşte activitatea de inspecţie fiscală efectuată de inspectorii desemnaţi în acest scop în ceea ce priveşte: respectarea procedurilor de începere a inspecţiei fiscale, întocmirea dosarului de inspecţie fiscală, întocmirea raportului de inspecţie fiscală şi finalizarea acestuia prin comunicare, întocmirea deciziei de impunere şi comunicarea către contribuabil;</w:t>
      </w:r>
    </w:p>
    <w:p>
      <w:pPr>
        <w:pStyle w:val="Normal"/>
        <w:suppressAutoHyphens w:val="false"/>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Sesizează şi ia măsuri imediate de îndreptare a tuturor erorilor constatate în activitatea de inspecţie fiscală;</w:t>
      </w:r>
    </w:p>
    <w:p>
      <w:pPr>
        <w:pStyle w:val="Normal"/>
        <w:suppressAutoHyphens w:val="false"/>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Întocmeşte rapoarte periodice către Serviciul Constatare, Impunere Persoane Juridice, Biroul Urmărire şi Executare Silită Persoane Juridice, Biroul Domeniul Public – Constatare, Urmărire şi Executare Silită, Serviciul Constatare şi Urmărire Persoane Fizice, Biroul Executare Silită Persoane Fizice, cuprinzând erorile găsite în urma controlului la situaţiile prezentate şi urmăreşte aducerea la îndeplinire a  corecţiilor impuse;</w:t>
      </w:r>
    </w:p>
    <w:p>
      <w:pPr>
        <w:pStyle w:val="Normal"/>
        <w:suppressAutoHyphens w:val="false"/>
        <w:ind w:left="0" w:right="0" w:hanging="0"/>
        <w:jc w:val="both"/>
        <w:rPr/>
      </w:pPr>
      <w:r>
        <w:rPr>
          <w:rFonts w:cs="Times New Roman" w:ascii="Times New Roman" w:hAnsi="Times New Roman"/>
          <w:color w:val="000000"/>
          <w:sz w:val="28"/>
          <w:szCs w:val="28"/>
        </w:rPr>
        <w:t xml:space="preserve">13. </w:t>
      </w:r>
      <w:r>
        <w:rPr>
          <w:rFonts w:cs="Times New Roman" w:ascii="Times New Roman" w:hAnsi="Times New Roman"/>
          <w:color w:val="000000"/>
          <w:sz w:val="28"/>
          <w:szCs w:val="28"/>
          <w:lang w:val="pt-BR"/>
        </w:rPr>
        <w:t>Propune măsuri menite să îmbunătăţească parametrii de îndeplinire a activităţii inspectorilor prin actualizarea periodică a procedurilor de lucru în funcţie de situaţiile care apar în desfăşurarea activităţii acestora, eficientizarea timpului de lucru şi reducerea timpului de soluţionare a solicitărilor contribuabililor;</w:t>
      </w:r>
    </w:p>
    <w:p>
      <w:pPr>
        <w:pStyle w:val="Normal"/>
        <w:suppressAutoHyphens w:val="false"/>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Respectă principiul corectitudinii şi confidenţialităţii datelor, neabuzând în nici un fel de autoritatea care i-o conferă statutul de organ de control, tratând în mod egal, fără nici o discriminare, lucrările depuse de către toţi contribuabilii, indiferent de importanţa lor.</w:t>
      </w:r>
    </w:p>
    <w:p>
      <w:pPr>
        <w:pStyle w:val="Normal"/>
        <w:ind w:left="153" w:right="0" w:firstLine="555"/>
        <w:jc w:val="both"/>
        <w:rPr/>
      </w:pPr>
      <w:r>
        <w:rPr>
          <w:rFonts w:cs="Times New Roman" w:ascii="Times New Roman" w:hAnsi="Times New Roman"/>
          <w:b/>
          <w:color w:val="000000"/>
          <w:sz w:val="28"/>
          <w:szCs w:val="28"/>
          <w:lang w:val="pt-BR"/>
        </w:rPr>
        <w:t>Art. 14.</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Serviciul Constatare, Impunere Persoane Juridice</w:t>
      </w:r>
      <w:r>
        <w:rPr>
          <w:rFonts w:cs="Times New Roman" w:ascii="Times New Roman" w:hAnsi="Times New Roman"/>
          <w:color w:val="000000"/>
          <w:sz w:val="28"/>
          <w:szCs w:val="28"/>
          <w:lang w:val="pt-BR"/>
        </w:rPr>
        <w:t xml:space="preserve"> are următoare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atribuţii principale:                  </w:t>
      </w:r>
    </w:p>
    <w:p>
      <w:pPr>
        <w:pStyle w:val="Normal"/>
        <w:ind w:left="0" w:right="0" w:hanging="0"/>
        <w:jc w:val="both"/>
        <w:rPr/>
      </w:pPr>
      <w:r>
        <w:rPr>
          <w:rFonts w:cs="Times New Roman" w:ascii="Times New Roman" w:hAnsi="Times New Roman"/>
          <w:color w:val="000000"/>
          <w:sz w:val="28"/>
          <w:szCs w:val="28"/>
          <w:lang w:val="pt-BR"/>
        </w:rPr>
        <w:t>1) Organizează, îndrumă, coordonează şi controlează activităţile de determinare în sarcina persoanelor juridice a impozitelor şi  taxelor destinate bugetului local Sector 6;</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Şeful de serviciu certifică, prin aplicarea sintagmei “certificat în privinţa realităţii, regularităţii şi legalităţii”, dosarele de stimulente şi situaţia centralizatoare a constituirii fondului de stimulen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Şeful de serviciu certifică, prin aplicarea sintagmei “certificat în privinţa realităţii, regularităţii şi legalităţii”, lucrările de restituiri, compensări şi transferur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Verifică şi corectează  declaraţiile de impunere depuse de către contribuabilii persoane jurid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Gestionează dosarele fiscale şi celelalte documente referitoare la impunerea persoanelor jurid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Verifică exactitatea datelor declarate de contribuabil, prin corelarea acestora cu actele şi evidenţele contabile ale contribuabilulu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Întocmeşte evidenţa plăţilor, impozitelor şi taxelor locale pentru persoanele juridice, pe baza declaraţiilor depuse de aceste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8) Emite certificate de atestare fiscală pentru persoanele juridice şi vizează fişele de înmatriculare a mijloacelor de transport;</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9) Întocmeşte borderouri de debite şi scăderi pentru eventualele diferenţe de impozit constatate şi datorate de persoanele juridice, ca urmare a verificărilor efectuate; </w:t>
      </w:r>
    </w:p>
    <w:p>
      <w:pPr>
        <w:pStyle w:val="Normal"/>
        <w:ind w:left="0" w:right="0" w:hanging="0"/>
        <w:jc w:val="both"/>
        <w:rPr/>
      </w:pPr>
      <w:r>
        <w:rPr>
          <w:rFonts w:cs="Times New Roman" w:ascii="Times New Roman" w:hAnsi="Times New Roman"/>
          <w:color w:val="000000"/>
          <w:sz w:val="28"/>
          <w:szCs w:val="28"/>
          <w:lang w:val="pt-BR"/>
        </w:rPr>
        <w:t>10) Întocmeşte dosarele de restituiri, compensări şi asigură avizarea lor de către serviciile abilita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Întocmeşte situaţii statistice şi informări referitoare la activitatea de constatare şi stabilire a impozitelor şi taxelor datorate de persoanele jurid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2) Efectuează acţiuni de control, împreună cu celelalte servicii de specialitate, în vederea depistării de noi materii impozabile şi atragerea de noi venituri la bugetul local;</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3) Aplică sancţiuni contravenţionale persoanelor juridice, când se constată încălcarea prevederilor leg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4) Răspunde, în scris şi în conformitate cu legislaţia în vigoare, la toate cererile, sesizările şi reclamaţiile contribuabililor cu privire la stabilirea impozitelor şi taxelor locale pentru persoanele jurid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5) Răspunde, în cel mai scurt timp şi numai după o verificare temeinică a evidenţelor fiscale, la toate adresele primite de la instanţele judecătoreşti şi de la alte instituţii, autorităţi abilitate conform leg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6) Verifică şi clarifică suprasolvirile extrase în lista de la 31 decembrie a anului fiscal;</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7) Efectuează acţiuni de inspecţie fiscală, în vederea verificării modului de declarare, stabilire, constatare, impunere şi achitare a obligaţiilor fiscale, asupra contribuabililor persoane jurid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8)  Solicită şi verifică toate documentele, înscrisurile, registrele sau evidenţele contabile ale persoanelor juridice supuse inspecţiei fisc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9) Verifică, din punct de vedere al reglementărilor legale, scutirile şi facilităţile acordate persoanelor jurid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0) Analizează aspectele şi fenomenele rezultate din modificările legislative şi informează conducerea asupra problemelor deosebite constatate, luând sau propunând măsurile care se impun;</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1) Analizează contestaţiile depuse de către contribuabilii persoane juridice împotriva actelor administrative fiscale şi întocmeşte propunerile de soluţionare, emiţând şi dispoziţia de soluţionare a acestor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2) Transmite/înregistrează dosarele fiscale ale contribuabililor care şi-au schimbat sediul către/de la alte organe fisc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3) Păstrează confidenţialitatea informaţiilor gestionate şi răspunde pentru legalitatea acţiunior întreprinse.</w:t>
      </w:r>
    </w:p>
    <w:p>
      <w:pPr>
        <w:pStyle w:val="Normal"/>
        <w:ind w:left="0" w:right="-59" w:firstLine="708"/>
        <w:jc w:val="both"/>
        <w:rPr/>
      </w:pPr>
      <w:r>
        <w:rPr>
          <w:rFonts w:cs="Times New Roman" w:ascii="Times New Roman" w:hAnsi="Times New Roman"/>
          <w:b/>
          <w:color w:val="000000"/>
          <w:sz w:val="28"/>
          <w:szCs w:val="28"/>
          <w:lang w:val="pt-BR"/>
        </w:rPr>
        <w:t>Art. 15.</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 xml:space="preserve">Biroul Urmărire şi Executare Silită Persoane Juridice </w:t>
      </w:r>
      <w:r>
        <w:rPr>
          <w:rFonts w:cs="Times New Roman" w:ascii="Times New Roman" w:hAnsi="Times New Roman"/>
          <w:color w:val="000000"/>
          <w:sz w:val="28"/>
          <w:szCs w:val="28"/>
          <w:lang w:val="pt-BR"/>
        </w:rPr>
        <w:t xml:space="preserve">are următoarele atribuţii principale:                          </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Execută activitatea de urmărire şi încasare a debitelor restante din anii precedenţi şi din anul curent apărute după expirarea termenelor de plată legale, provenite din impozite şi taxe locale;</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Întocmeşte şi transmite debitorului somaţiile de plată şi titlurile executorii în baza cărora declanşează procedura şi efectuează operaţiunile de executare silită;</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Aplică măsurile de executare silită prevăzute de lege;</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Ţine evidenţa titlurilor executorii şi a dosarelor de executare;</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Colaborează cu alte direcţii de impozite şi taxe locale, precum şi cu alte instituţii publice, Poliţie, Ministerul Finanţelor Publice, Oficiul Registrului Comerţului în vederea depistării tuturor bunurilor mobile şi imobile urmăribile, făcând toate cercetările necesare în vederea întocmirii complete a dosarului de executare;</w:t>
      </w:r>
    </w:p>
    <w:p>
      <w:pPr>
        <w:pStyle w:val="Normal"/>
        <w:ind w:left="0" w:right="-419" w:hanging="0"/>
        <w:jc w:val="both"/>
        <w:rPr/>
      </w:pPr>
      <w:r>
        <w:rPr>
          <w:rFonts w:cs="Times New Roman" w:ascii="Times New Roman" w:hAnsi="Times New Roman"/>
          <w:color w:val="000000"/>
          <w:sz w:val="28"/>
          <w:szCs w:val="28"/>
          <w:lang w:val="pt-BR"/>
        </w:rPr>
        <w:t xml:space="preserve">6) Înscrie în evidenţa nominală debitul comunicat de organul de executare coordonator </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în raza căruia se află sediul debitorului şi unde acesta deţine cele mai multe bunuri urmăribile), comunicând lunar sumele recuperate în contul debitorului;</w:t>
      </w:r>
    </w:p>
    <w:p>
      <w:pPr>
        <w:pStyle w:val="Normal"/>
        <w:ind w:left="0" w:right="-59"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Colaborează cu Ministerul Finanţelor Publice şi cu unităţile bancare, respectând normele privind secretul bancar, pentru obţinerea informaţiilor necesare privind aplicarea măsurilor de înfiinţare a popririi;</w:t>
      </w:r>
    </w:p>
    <w:p>
      <w:pPr>
        <w:pStyle w:val="Normal"/>
        <w:ind w:left="0" w:right="-59" w:hanging="0"/>
        <w:jc w:val="both"/>
        <w:rPr/>
      </w:pPr>
      <w:r>
        <w:rPr>
          <w:rFonts w:cs="Times New Roman" w:ascii="Times New Roman" w:hAnsi="Times New Roman"/>
          <w:color w:val="000000"/>
          <w:sz w:val="28"/>
          <w:szCs w:val="28"/>
          <w:lang w:val="pt-BR"/>
        </w:rPr>
        <w:t xml:space="preserve">8) Urmăreşte, conform prevederilor legale, debitorul declarat în stare de insolvabilitate, până la stingerea termenului de prescriere; </w:t>
      </w:r>
    </w:p>
    <w:p>
      <w:pPr>
        <w:pStyle w:val="Normal"/>
        <w:suppressAutoHyphens w:val="false"/>
        <w:ind w:left="0" w:right="0" w:hanging="0"/>
        <w:jc w:val="both"/>
        <w:rPr/>
      </w:pPr>
      <w:r>
        <w:rPr>
          <w:rFonts w:cs="Times New Roman" w:ascii="Times New Roman" w:hAnsi="Times New Roman"/>
          <w:color w:val="000000"/>
          <w:sz w:val="28"/>
          <w:szCs w:val="28"/>
          <w:lang w:val="pt-BR"/>
        </w:rPr>
        <w:t>9)  Procedează la s</w:t>
      </w:r>
      <w:r>
        <w:rPr>
          <w:rFonts w:cs="Times New Roman" w:ascii="Times New Roman" w:hAnsi="Times New Roman"/>
          <w:color w:val="000000"/>
          <w:sz w:val="28"/>
          <w:szCs w:val="28"/>
        </w:rPr>
        <w:t>căderea creanţelor fiscale înregistrate de debitori, din evidenţa curentă sau din evidenţa separată, după caz, efectuată, în condiţiile legii, în baza unui proces-verbal de scădere din evidenţă a obligaţiilor fiscale şi a borderoului de adăugare - scădere anexat acestuia;</w:t>
      </w:r>
    </w:p>
    <w:p>
      <w:pPr>
        <w:pStyle w:val="Normal"/>
        <w:ind w:left="0" w:right="-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Întocmeşte procesul verbal de încheiere a executării silite, în care consemnează atât sumele încasate cât şi cele care nu au fost recuperate;</w:t>
      </w:r>
    </w:p>
    <w:p>
      <w:pPr>
        <w:pStyle w:val="Normal"/>
        <w:ind w:left="0" w:right="-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Colaborează cu Serviciul Constatare, Impunere Persoane Juridice şi cu Biroul Domeniul Public – Constatare, Urmărire şi Executare Silită, în sensul stabilirii corecte a debitelor restante urmăribile;</w:t>
      </w:r>
    </w:p>
    <w:p>
      <w:pPr>
        <w:pStyle w:val="Normal"/>
        <w:ind w:left="0" w:right="-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Aplică măsurile de executare silită asupra bunurilor mobile şi imobile, precum şi a veniturilor debitorilor aflaţi în curs de executare silită, potrivit legii, în limita valorii necesare realizării creanţei bugetare;</w:t>
      </w:r>
    </w:p>
    <w:p>
      <w:pPr>
        <w:pStyle w:val="BodyText3"/>
        <w:rPr>
          <w:color w:val="000000"/>
        </w:rPr>
      </w:pPr>
      <w:r>
        <w:rPr>
          <w:color w:val="000000"/>
        </w:rPr>
        <w:t>13) Întocmeşte adresele de înfiinţare a popririi şi le comunică băncii sau băncilor la care debitorii au conturi, ori altor terţi care deţin sau datorează sume de bani debitorilor urmăriţi;</w:t>
      </w:r>
    </w:p>
    <w:p>
      <w:pPr>
        <w:pStyle w:val="Normal"/>
        <w:ind w:left="0" w:right="-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În situaţia în care debitorul sau debitul nu poate fi supus procedurii de executare silită prin poprire, nefiind îndeplinite condiţiile prevăzute de actele normative în vigoare, se trece la executarea silită a bunurilor mobile şi imobile şi la valorificarea acestora;</w:t>
      </w:r>
    </w:p>
    <w:p>
      <w:pPr>
        <w:pStyle w:val="Normal"/>
        <w:ind w:left="0" w:right="-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În situaţia în care debitorii nu au venituri sau bunurile sechestrate nu au putut fi valorificate, vor fi declaraţi insolvabili. Starea de insolvabilitate se declară după epuizarea tuturor căilor şi procedurilor legale pentru recuperarea debitelor;</w:t>
      </w:r>
    </w:p>
    <w:p>
      <w:pPr>
        <w:pStyle w:val="Normal"/>
        <w:ind w:left="0" w:right="-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 Verifică periodic contribuabilii înscrişi în evidenţa separată şi urmăreşte permanent starea de insolvabilitate pentru aceştia în cadrul termenului de prescripţie;</w:t>
      </w:r>
    </w:p>
    <w:p>
      <w:pPr>
        <w:pStyle w:val="Normal"/>
        <w:ind w:left="0" w:right="-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 Asigură calcularea cheltuielilor de executare silită şi, atunci când este cazul, a dobânzilor şi penalităţilor de întârziere sau a altor sume când cuantumul acestora nu a fost stabilit în titlul executoriu;</w:t>
      </w:r>
    </w:p>
    <w:p>
      <w:pPr>
        <w:pStyle w:val="Normal"/>
        <w:ind w:left="0" w:right="-59" w:hanging="0"/>
        <w:jc w:val="both"/>
        <w:rPr/>
      </w:pPr>
      <w:r>
        <w:rPr>
          <w:rFonts w:cs="Times New Roman" w:ascii="Times New Roman" w:hAnsi="Times New Roman"/>
          <w:color w:val="000000"/>
          <w:sz w:val="28"/>
          <w:szCs w:val="28"/>
        </w:rPr>
        <w:t>18) Îndeplineşte, atunci când este cazul, ridicarea şi depozitarea bunurilor sechestrate;</w:t>
      </w:r>
    </w:p>
    <w:p>
      <w:pPr>
        <w:pStyle w:val="Normal"/>
        <w:ind w:left="0" w:right="-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9) Numeşte custodele şi administratorul sechestrului şi stabileşte indemnizaţia acestora;</w:t>
      </w:r>
    </w:p>
    <w:p>
      <w:pPr>
        <w:pStyle w:val="Normal"/>
        <w:ind w:left="0" w:right="-59" w:hanging="0"/>
        <w:jc w:val="both"/>
        <w:rPr/>
      </w:pPr>
      <w:r>
        <w:rPr>
          <w:rFonts w:cs="Times New Roman" w:ascii="Times New Roman" w:hAnsi="Times New Roman"/>
          <w:color w:val="000000"/>
          <w:sz w:val="28"/>
          <w:szCs w:val="28"/>
        </w:rPr>
        <w:t>20) Efectuează şi solicită evaluarea bunurilor sechestrate, valorificarea lor, organizează licitaţiile şi stabileşte indemnizaţia evaluatorului, conform normelor legale în vigoare;</w:t>
      </w:r>
    </w:p>
    <w:p>
      <w:pPr>
        <w:pStyle w:val="Normal"/>
        <w:ind w:left="0" w:right="-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 Participă împreună cu juriştii unităţii, în cauze privind contestaţiile la executare, înfiinţarea măsurilor asiguratorii, aplicarea dispoziţiilor privind ordonanţa prezidenţială, precum şi alte cauze care au ca obiect realizarea creanţelor bugetare;</w:t>
      </w:r>
    </w:p>
    <w:p>
      <w:pPr>
        <w:pStyle w:val="Normal"/>
        <w:ind w:left="0" w:right="-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Întocmeşte dosarul de stimulente;</w:t>
      </w:r>
    </w:p>
    <w:p>
      <w:pPr>
        <w:pStyle w:val="Normal"/>
        <w:ind w:left="0" w:right="-59" w:hanging="0"/>
        <w:jc w:val="both"/>
        <w:rPr/>
      </w:pPr>
      <w:r>
        <w:rPr>
          <w:rFonts w:cs="Times New Roman" w:ascii="Times New Roman" w:hAnsi="Times New Roman"/>
          <w:color w:val="000000"/>
          <w:sz w:val="28"/>
          <w:szCs w:val="28"/>
        </w:rPr>
        <w:t>23) Şeful de serviciu certifică, prin aplicarea sintagmei „certificat în privinţa realităţii, regularităţi şi legalităţii„ dosarelor de stimulente şi situaţia centralizatoare a constituirii fondului de stimulente.</w:t>
      </w:r>
    </w:p>
    <w:p>
      <w:pPr>
        <w:pStyle w:val="Normal"/>
        <w:ind w:left="0" w:right="0" w:firstLine="708"/>
        <w:jc w:val="both"/>
        <w:rPr/>
      </w:pPr>
      <w:r>
        <w:rPr>
          <w:rFonts w:cs="Times New Roman" w:ascii="Times New Roman" w:hAnsi="Times New Roman"/>
          <w:b/>
          <w:color w:val="000000"/>
          <w:sz w:val="28"/>
          <w:szCs w:val="28"/>
        </w:rPr>
        <w:t>Art. 1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Biroul Domeniul Public</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Constatare, Urmărire şi Executare</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Silită</w:t>
      </w:r>
      <w:r>
        <w:rPr>
          <w:rFonts w:cs="Times New Roman" w:ascii="Times New Roman" w:hAnsi="Times New Roman"/>
          <w:color w:val="000000"/>
          <w:sz w:val="28"/>
          <w:szCs w:val="28"/>
        </w:rPr>
        <w:t xml:space="preserve"> are următoarele atribuţii principale:                            </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Primeşte şi înregistrează declaraţiile/cererile depuse de contribuabilii persoane juridice utilizatoare de terenuri ce aparţin domeniului public al sectorului 6, precum şi declaraţiile/cererile privind afişajul în scop de reclamă şi publicitate, respectiv servicii de reclamă şi publicitate;</w:t>
      </w:r>
    </w:p>
    <w:p>
      <w:pPr>
        <w:pStyle w:val="Normal"/>
        <w:ind w:left="0" w:right="-16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Verifică documentaţia aferentă şi asigură consilierea cetăţenilor în vederea completării corecte a rubricilor prevăzute în cererile tip, acolo unde nu au fost completate în prealabil;</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Procedează la operarea declaraţiilor/cererilor în evidenţele fiscale;</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Întocmeşte borderouri de scădere şi adăugare debite în cazul în care se constată erori în calculul taxei, dar numai în baza unui referat şi a actelor justificative;</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Întocmeşte note de constatare privind existenţa şi dimensiunile mijloacelor de afişaj şi reclamă;</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Întocmeşte note de constatare pe teren prin care să confirme încetarea/desfăşurarea activităţii pentru care contribuabilii au obţinut autorizaţii de ocupare a domeniului public;</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Verifică şi procedează la stabilirea taxei (dacă este cazul) pentru toţi contribuabilii care în anul precedent au obţinut autorizaţii de la Primăria Sectorului 6 şi ia măsuri, potrivit Codului fiscal şi hotarârii Consiliului General al Municipiului Bucureşti privind nivelul anual al taxelor şi impozitelor;</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8) Efectuează anual inventarierea materiei impozabile specifice, în condiţiile prevăzute la pct. 227 din H.G. 44/2004 pentru aprobarea Normelor Metodologice de aplicare a Codului fiscal;</w:t>
      </w:r>
    </w:p>
    <w:p>
      <w:pPr>
        <w:pStyle w:val="Normal"/>
        <w:ind w:left="0" w:right="-166" w:hanging="0"/>
        <w:jc w:val="both"/>
        <w:rPr/>
      </w:pPr>
      <w:r>
        <w:rPr>
          <w:rFonts w:cs="Times New Roman" w:ascii="Times New Roman" w:hAnsi="Times New Roman"/>
          <w:color w:val="000000"/>
          <w:sz w:val="28"/>
          <w:szCs w:val="28"/>
          <w:lang w:val="pt-BR"/>
        </w:rPr>
        <w:t>9) Întocmeşte dosarele de restituiri, compensări, transferuri şi asigură avizarea lor de către serviciile abilitate;</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0) Răspunde în scris, în conformitate cu legislaţia fiscală în vigoare la toate cererile contribuabililor privind modul de rezolvare, în termen legal;</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După expirarea termenului de plată extrage lista de solduri şi întocmeşte formele legale de urmărire pentru taxele neachitate la termenul scadent şi cu precădere pentru anii precedenţi;</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2) În situaţia în care debitorul sau debitul nu pot fi supuse procedurii de executare silită prin poprire, nefiind îndeplinite condiţiile prevăzute de actele normative în vigoare, se trece la executarea silită a bunurilor mobile şi imobile şi la valorificarea acestora;</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3) În situaţia în care debitorii nu au venituri sau bunurile sechestrate nu au putut fi valorificate, vor fi declaraţi insolvabili. Starea de insolvabilitate se declară după epuizarea tuturor căilor şi procedurilor legale pentru recuperarea debitelor;</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4) Verifică periodic contribuabilii înscrişi în evidenţa separată şi urmăreşte permenent starea de insolvabilitate pentru aceştia, în cadrul termenului de prescripţie;</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5) Întocmeşte referate necesare efectuării compensărilor, rambursării şi restituirilor de obligaţii bugetare de la alte servicii;</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6) Asigură calcularea cheltuielilor de executare silită şi, atunci când este cazul, a dobânzilor şi penalităţilor de întârziere sau altor sume când cuantumul acestora nu a fost stabilit în titlul executoriu;</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7) Îndeplineşte, atunci când este cazul, ridicarea şi depozitarea bunurilor sechestrate;</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8) Numeşte custodele şi administratorul sechestrului şi stabileşte indemnizaţia acestora;</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9) Efectuează şi solicită evaluarea bunurilor sechestrate, valorificarea lor, organizează licitaţii şi stabileşte indemnizaţia acestora conform normelor legale în vigoare;</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0) Constată contravenţiile şi aplică amenzile şi penalităţile prevăzute de legile financiar – fiscale;</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1) Organizează şi asigură arhivarea curentă a documentelor din sfera atribuţiilor pe care le are până la predarea acestora în arhivă;</w:t>
      </w:r>
    </w:p>
    <w:p>
      <w:pPr>
        <w:pStyle w:val="Normal"/>
        <w:ind w:left="0" w:right="-166" w:hanging="0"/>
        <w:jc w:val="both"/>
        <w:rPr/>
      </w:pPr>
      <w:r>
        <w:rPr>
          <w:rFonts w:cs="Times New Roman" w:ascii="Times New Roman" w:hAnsi="Times New Roman"/>
          <w:color w:val="000000"/>
          <w:sz w:val="28"/>
          <w:szCs w:val="28"/>
          <w:lang w:val="pt-BR"/>
        </w:rPr>
        <w:t>22) Colaborează cu alte direcţii de impozite şi taxe locale, precum şi cu alte instituţii publice, Poliţie, Ministerul Finanţelor Publice, Oficiul Registrului Comerţului etc., în vederea depistării tuturor bunurilor mobile şi imobile urmăribile, făcând toate cererile necesare în vederea întocmirii complete a dosarului de executare;</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3) Colaborează cu Ministerul Finanţelor Publice şi cu unităţile bancare, respectând normele privind secretul bancar, pentru obţinerea informaţiilor necesare privind aplicarea măsurilor de înfiinţare a poprir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Efectuează, în conformitate cu prevederile O.G. 92/2003 privind Codul de procedură fiscală, inspecţii fiscale la contribuabilii persoane juridice;</w:t>
      </w:r>
    </w:p>
    <w:p>
      <w:pPr>
        <w:pStyle w:val="Normal"/>
        <w:ind w:left="0" w:right="0" w:hanging="0"/>
        <w:jc w:val="both"/>
        <w:rPr/>
      </w:pPr>
      <w:r>
        <w:rPr>
          <w:rFonts w:cs="Times New Roman" w:ascii="Times New Roman" w:hAnsi="Times New Roman"/>
          <w:color w:val="000000"/>
          <w:sz w:val="28"/>
          <w:szCs w:val="28"/>
          <w:lang w:val="pt-BR"/>
        </w:rPr>
        <w:t>25) C</w:t>
      </w:r>
      <w:r>
        <w:rPr>
          <w:rFonts w:cs="Times New Roman" w:ascii="Times New Roman" w:hAnsi="Times New Roman"/>
          <w:color w:val="000000"/>
          <w:sz w:val="28"/>
          <w:szCs w:val="28"/>
        </w:rPr>
        <w:t>oloborează, în baza protocoalelor încheiate cu alte direcţii din Primăria Sector 6, Administraţia Domeniului Public şi Dezvoltare Urbană Sector 6, Serviciul Disciplina în construcţii etc.</w:t>
      </w:r>
    </w:p>
    <w:p>
      <w:pPr>
        <w:pStyle w:val="Normal"/>
        <w:ind w:left="0" w:right="0" w:hanging="0"/>
        <w:jc w:val="both"/>
        <w:rPr/>
      </w:pPr>
      <w:r>
        <w:rPr>
          <w:rFonts w:cs="Times New Roman" w:ascii="Times New Roman" w:hAnsi="Times New Roman"/>
          <w:color w:val="000000"/>
          <w:sz w:val="28"/>
          <w:szCs w:val="28"/>
          <w:lang w:val="pt-BR"/>
        </w:rPr>
        <w:tab/>
      </w:r>
      <w:r>
        <w:rPr>
          <w:rFonts w:cs="Times New Roman" w:ascii="Times New Roman" w:hAnsi="Times New Roman"/>
          <w:b/>
          <w:color w:val="000000"/>
          <w:sz w:val="28"/>
          <w:szCs w:val="28"/>
          <w:lang w:val="pt-BR"/>
        </w:rPr>
        <w:t xml:space="preserve">Art. 17. Serviciul Administrativ, Arhivă, Registratură </w:t>
      </w:r>
      <w:r>
        <w:rPr>
          <w:rFonts w:cs="Times New Roman" w:ascii="Times New Roman" w:hAnsi="Times New Roman"/>
          <w:bCs/>
          <w:color w:val="000000"/>
          <w:sz w:val="28"/>
          <w:szCs w:val="28"/>
          <w:lang w:val="pt-BR"/>
        </w:rPr>
        <w:t>are următoarele atribuţii principale:</w:t>
      </w:r>
    </w:p>
    <w:p>
      <w:pPr>
        <w:pStyle w:val="Normal"/>
        <w:ind w:left="0" w:right="0" w:hanging="0"/>
        <w:jc w:val="both"/>
        <w:rPr/>
      </w:pPr>
      <w:r>
        <w:rPr>
          <w:rFonts w:cs="Times New Roman" w:ascii="Times New Roman" w:hAnsi="Times New Roman"/>
          <w:color w:val="000000"/>
          <w:sz w:val="28"/>
          <w:szCs w:val="28"/>
          <w:lang w:val="pt-BR"/>
        </w:rPr>
        <w:t>1) Gestionează clădirile şi spaţiile cu destinaţie de birouri ale instituţiei, precum şi mijloacele fixe, obiectele de inventar aflate în dot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Întocmeşte propuneri privind programarea reparaţiilor şi executarea acestora pentru clădiri, spaţii, mijloace fixe şi răspunde de realizarea acestor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Răspunde de depozitarea materialelor, obiectelor de inventar şi mijloacelor fixe până la distribuirea lor către utilizatori, prin asigurarea securităţii spaţiilor de depozitare în condiţii optim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Centralizează referatele de necesitate de la compartimentele instituţiei şi stabileşte necesarul pentru anul bugetar viitor pentru materiale de întreţinere, piese de schimb, papetărie, materiale de calculator, obiecte de inventar etc;</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Organizează, supraveghează şi răspunde de modul de întrebuinţare şi buna funcţionare a bunurilor mobile şi imobile ale instituţie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Supraveghează modul de efectuare şi întreţinere a curăţeniei în instituţie şi pe căile de acces inclusiv deszăpezirea acestor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Planifică activitatea de prevenire şi stingere a incendiilor în unitate şi organizează activitatea de apărare împotriva incendiilor; controlează modul de respectare a măsurilor de prevenire şi stingere a incendiilor; avizează documentaţia privind prevenirea şi stingerea incendiilor; distribuie pe teren echipamente pentru stingerea incendiilor, conform leg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8) Primeşte de la furnizori, conform facturilor sau avizelor de expediere, materialele, obiectele de inventar şi mijloacele fixe, toate comandate conform contractelor în vigoare, pe care le recepţionează cantitativ şi calitativ;</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9) Întocmeşte notele de intrare – recepţie ale materialelor, obiectelor de inventar şi mijloacelor fixe primite şi le predă apoi Biroului Buget Contabilitate Cheltuieli, împreună cu documentele de primire (facturi, avize de expediţie) şi referate (xerocop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0) Ţine evidenţa pe fişe de magazie a intrărilor de materiale, obiecte de inventar şi mijloace fixe conform NIR – urilor, semnate de Comisia de recepţie, şi a ieşirilor acestora pe baza bunurilor de consum;</w:t>
      </w:r>
    </w:p>
    <w:p>
      <w:pPr>
        <w:pStyle w:val="Normal"/>
        <w:ind w:left="0" w:right="12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Eliberează din magazie materialele necesare pentru buna desfăşurare a activităţii serviciilor şi birourilor, conform bonurilor de consum şi bonurilor de transfer; predă prima filă Biroului Buget, Contabilitate Cheltuieli pentru verificare şi întocmirea fişelor de contabilitate;</w:t>
      </w:r>
    </w:p>
    <w:p>
      <w:pPr>
        <w:pStyle w:val="Normal"/>
        <w:ind w:left="0" w:right="12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Ţine evidenţa mişcării obiectelor de inventar şi mijloacelor fixe între utilizatori sau între utilizatori şi magazie, pe bază de bonuri de trasfer şi bonuri de restituire; întocmeşte procesul verbal de punere în funcţiune la darea în folosinţă a mijlocelor fixe;</w:t>
      </w:r>
    </w:p>
    <w:p>
      <w:pPr>
        <w:pStyle w:val="Normal"/>
        <w:ind w:left="0" w:right="121" w:hanging="0"/>
        <w:jc w:val="both"/>
        <w:rPr/>
      </w:pPr>
      <w:r>
        <w:rPr>
          <w:rFonts w:cs="Times New Roman" w:ascii="Times New Roman" w:hAnsi="Times New Roman"/>
          <w:color w:val="000000"/>
          <w:sz w:val="28"/>
          <w:szCs w:val="28"/>
          <w:lang w:val="pt-BR"/>
        </w:rPr>
        <w:t>13) Efectuează punctajul lunar între fişele de magazie şi fisele contabile;</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4) Urmăreşte în permanenţă situaţia stocurilor şi face un inventar lunar al stocurilor rămase în magazie, răspunzând de lipsurile constatate;</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5) Întocmeşte procese verbale pentru obiecte de inventar, mijloace fixe, ştampile, amprente, pentru serviciile care le preiau spre folosinţă;</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6) În colaborare cu Biroul Buget, Contabiliate Cheltuieli urmăreşte inventarierea anuală a patrimoniului instituţiei;</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7) Asigură buna funcţionare a centralelor termice;</w:t>
      </w:r>
    </w:p>
    <w:p>
      <w:pPr>
        <w:pStyle w:val="Normal"/>
        <w:ind w:left="0" w:right="121" w:hanging="0"/>
        <w:jc w:val="both"/>
        <w:rPr/>
      </w:pPr>
      <w:r>
        <w:rPr>
          <w:rFonts w:cs="Times New Roman" w:ascii="Times New Roman" w:hAnsi="Times New Roman"/>
          <w:color w:val="000000"/>
          <w:sz w:val="28"/>
          <w:szCs w:val="28"/>
          <w:lang w:val="pt-BR"/>
        </w:rPr>
        <w:t>18) Verifică instalaţiile sanitare şi electrice din toate centrele;</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9) Execută lucrări de reparaţii la mobilier, uşi, ferestre, în toate centrele; execută lucrările de vopsitorie, zidărie şi amenajare; execută lucrările de lăcătuşerie, sudură, polizare şi alte lucrări de întreţinere;</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0) Întocmeşte fişele auto zilnice (FAZ – uri);</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1) Asigură transportul materialelor necesare în toate centrele, precum şi legătura între acestea din urmă şi sediul central;</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2) Răspunde de asigurarea ştampilelor, cheilor şi sigiliilor pentru fiecare compartiment;</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3) Răspunde pentru legalitatea şi eficienţa operaţiunilor prezentate prin documente justificative;</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Păstrează confidenţialitatea informaţiilor gestionate şi răspunde pentru legalitatea acţiunilor întreprinse;</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5) Arhivează documentele specifice serviciului la sfârşitul anului;</w:t>
      </w:r>
    </w:p>
    <w:p>
      <w:pPr>
        <w:pStyle w:val="Normal"/>
        <w:ind w:left="0" w:right="121" w:hanging="0"/>
        <w:jc w:val="both"/>
        <w:rPr/>
      </w:pPr>
      <w:r>
        <w:rPr>
          <w:rFonts w:cs="Times New Roman" w:ascii="Times New Roman" w:hAnsi="Times New Roman"/>
          <w:color w:val="000000"/>
          <w:sz w:val="28"/>
          <w:szCs w:val="28"/>
          <w:lang w:val="pt-BR"/>
        </w:rPr>
        <w:t xml:space="preserve">26) </w:t>
      </w:r>
      <w:r>
        <w:rPr>
          <w:rFonts w:cs="Times New Roman" w:ascii="Times New Roman" w:hAnsi="Times New Roman"/>
          <w:color w:val="000000"/>
          <w:sz w:val="28"/>
          <w:szCs w:val="28"/>
        </w:rPr>
        <w:t>Şeful serviciului este secretarul comisiei de selecţionare a documentelor conform prevederilor Ordinului nr. 217/ 1996 al Arhivelor Naţionale;</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7) Întocmeşte Nomenclatorul pe termene de păstrare, în conformitate cu Legea Arhivelor Naţionale nr. 16/1996;</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8) Organizează depozitul de arhivă;</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9) Asigură securitatea documentelor, prin limitarea accesului în depozit, în condiţiile legale;</w:t>
      </w:r>
    </w:p>
    <w:p>
      <w:pPr>
        <w:pStyle w:val="Normal"/>
        <w:ind w:left="0" w:right="121" w:hanging="0"/>
        <w:jc w:val="both"/>
        <w:rPr/>
      </w:pPr>
      <w:r>
        <w:rPr>
          <w:rFonts w:cs="Times New Roman" w:ascii="Times New Roman" w:hAnsi="Times New Roman"/>
          <w:color w:val="000000"/>
          <w:sz w:val="28"/>
          <w:szCs w:val="28"/>
          <w:lang w:val="pt-BR"/>
        </w:rPr>
        <w:t xml:space="preserve">30) </w:t>
      </w:r>
      <w:r>
        <w:rPr>
          <w:rFonts w:cs="Times New Roman" w:ascii="Times New Roman" w:hAnsi="Times New Roman"/>
          <w:color w:val="000000"/>
          <w:sz w:val="28"/>
          <w:szCs w:val="28"/>
        </w:rPr>
        <w:t>Asigură păstrarea documentelor în condiţii corespunzătoare, împotriva degradării şi/sau distrugerii;</w:t>
      </w:r>
    </w:p>
    <w:p>
      <w:pPr>
        <w:pStyle w:val="Normal"/>
        <w:ind w:left="0" w:right="12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 Asigură şi menţine evidenţa dosarelor aflate în fondul arhivistic al instituţiei, pe suburbii, străzi şi numere poştale;</w:t>
      </w:r>
    </w:p>
    <w:p>
      <w:pPr>
        <w:pStyle w:val="Normal"/>
        <w:ind w:left="0" w:right="121" w:hanging="0"/>
        <w:jc w:val="both"/>
        <w:rPr/>
      </w:pPr>
      <w:r>
        <w:rPr>
          <w:rFonts w:cs="Times New Roman" w:ascii="Times New Roman" w:hAnsi="Times New Roman"/>
          <w:color w:val="000000"/>
          <w:sz w:val="28"/>
          <w:szCs w:val="28"/>
          <w:lang w:val="pt-BR"/>
        </w:rPr>
        <w:t xml:space="preserve">32) Verifică şi preia dosarele constituite de la inspectori </w:t>
      </w:r>
      <w:r>
        <w:rPr>
          <w:rFonts w:cs="Times New Roman" w:ascii="Times New Roman" w:hAnsi="Times New Roman"/>
          <w:color w:val="000000"/>
          <w:sz w:val="28"/>
          <w:szCs w:val="28"/>
        </w:rPr>
        <w:t>şi salariaţii altor compartimente, pe bază de proces verbal</w:t>
      </w:r>
      <w:r>
        <w:rPr>
          <w:rFonts w:cs="Times New Roman" w:ascii="Times New Roman" w:hAnsi="Times New Roman"/>
          <w:color w:val="000000"/>
          <w:sz w:val="28"/>
          <w:szCs w:val="28"/>
          <w:lang w:val="pt-BR"/>
        </w:rPr>
        <w:t>;</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3) Numerotează, certifică şi inventariază documentele fără forme de evidenţă, aflate în depozit;</w:t>
      </w:r>
    </w:p>
    <w:p>
      <w:pPr>
        <w:pStyle w:val="Normal"/>
        <w:ind w:left="0" w:right="121"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4) Completează ghidul de depozit al străzi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5) Pe bază de semnătură, pune la dispoziţie copii de pe documente şi dosare şi ţine evidenţa documentelor transmise şefilor de zonă/inspectori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6) Răspunde pentru ordinea şi curăţenia depozitului de arhivă şi solicită conducerii instituţiei dotarea corespunzătoare a depozitulu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7) Triază şi repartizează corespondenţa, în vederea înregistrării acesteia la centrele Serviciului Public pentru Finanţe Publice Locale Sector 6, respectând prevederile Ordinului nr. 217/1996 al Arhivelor Naţionale;</w:t>
      </w:r>
    </w:p>
    <w:p>
      <w:pPr>
        <w:pStyle w:val="Normal"/>
        <w:ind w:left="0" w:right="0" w:hanging="0"/>
        <w:jc w:val="both"/>
        <w:rPr/>
      </w:pPr>
      <w:r>
        <w:rPr>
          <w:rFonts w:cs="Times New Roman" w:ascii="Times New Roman" w:hAnsi="Times New Roman"/>
          <w:color w:val="000000"/>
          <w:sz w:val="28"/>
          <w:szCs w:val="28"/>
          <w:lang w:val="pt-BR"/>
        </w:rPr>
        <w:t>38) Organizează şi controlează înregistrarea corespondenţei primite prin poştă, inclusiv a proceselor verbale de amenz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9) Prin intermediul curierului, cu semnătură, predă zilnic la centre corespondenţa triată şi repartizată, pe borderour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0) Înregistrează şi trimite corespondenţa către conducerea Serviciului Public pentru Finanţe Publice Locale Sector 6 atunci când aceasta îi este adresată în mod expres;</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1) Deschide, înregistrează şi repartizează prin şefii de compartimente, corespondenţa adresată serviciilor din cadrul Serviciului Public pentru Finanţe Publice Locale Sector 6;</w:t>
      </w:r>
    </w:p>
    <w:p>
      <w:pPr>
        <w:pStyle w:val="Normal"/>
        <w:ind w:left="0" w:right="0" w:hanging="0"/>
        <w:jc w:val="both"/>
        <w:rPr/>
      </w:pPr>
      <w:r>
        <w:rPr>
          <w:rFonts w:cs="Times New Roman" w:ascii="Times New Roman" w:hAnsi="Times New Roman"/>
          <w:color w:val="000000"/>
          <w:sz w:val="28"/>
          <w:szCs w:val="28"/>
          <w:lang w:val="pt-BR"/>
        </w:rPr>
        <w:t>42) Eliberează către contribuabili tichetele cu numere de înregistrare pentru cererile depus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3) Înregistrează toate adresele primite de la instanţele judecătoreşti şi alte instituţii, transmise prin poştă (corespondenţa ridicată de curier) sau direct de la ghişeu;</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4) Listează zilnic documentele aflate în evidenţa informatizată (listele zilnice, documentele privind creanţele bugetare, precum şi certificatele fiscale sunt arhivate în ordine calendaristică şi predate, cu proces verbal de predare – primire, la arhiva instituţiei, la sfârşitul fiecărei lun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5) Întocmeşte rapoarte zilnice cu numărul de lucrări înregistrate, pe tipuri de cereri, şi rapoarte lunare cu lucrările nerezolvate în termen legal, pentru şefii de servic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6) Îndeplineşte, în condiţiile legii, orice alte atribuţii repartizate de conducerea instituţie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47) Urmăreşte dacă toate lucrările înregistrate (adrese) au fost soluţionate în termen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a comunicat răspunsul) şi sesizează despre acestea factorii responsabili;</w:t>
      </w:r>
    </w:p>
    <w:p>
      <w:pPr>
        <w:pStyle w:val="Normal"/>
        <w:ind w:left="0" w:right="0" w:hanging="0"/>
        <w:jc w:val="both"/>
        <w:rPr/>
      </w:pPr>
      <w:r>
        <w:rPr>
          <w:rFonts w:cs="Times New Roman" w:ascii="Times New Roman" w:hAnsi="Times New Roman"/>
          <w:color w:val="000000"/>
          <w:sz w:val="28"/>
          <w:szCs w:val="28"/>
          <w:lang w:val="pt-BR"/>
        </w:rPr>
        <w:tab/>
      </w:r>
      <w:r>
        <w:rPr>
          <w:rFonts w:cs="Times New Roman" w:ascii="Times New Roman" w:hAnsi="Times New Roman"/>
          <w:b/>
          <w:color w:val="000000"/>
          <w:sz w:val="28"/>
          <w:szCs w:val="28"/>
          <w:lang w:val="pt-BR"/>
        </w:rPr>
        <w:t>Art. 18.</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Biroul Executare Silită</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Persoane Fizice</w:t>
      </w:r>
      <w:r>
        <w:rPr>
          <w:rFonts w:cs="Times New Roman" w:ascii="Times New Roman" w:hAnsi="Times New Roman"/>
          <w:color w:val="000000"/>
          <w:sz w:val="28"/>
          <w:szCs w:val="28"/>
          <w:lang w:val="pt-BR"/>
        </w:rPr>
        <w:t xml:space="preserve"> are următoarele atribuţii principale: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Încasează sumele restante ale debitorilor, prin executarea silită, în baza dosarelor primite de la Biroul Constatare şi Urmărire Persoane Fizice;</w:t>
      </w:r>
    </w:p>
    <w:p>
      <w:pPr>
        <w:pStyle w:val="Normal"/>
        <w:ind w:left="0" w:right="0" w:hanging="0"/>
        <w:jc w:val="both"/>
        <w:rPr/>
      </w:pPr>
      <w:r>
        <w:rPr>
          <w:rFonts w:cs="Times New Roman" w:ascii="Times New Roman" w:hAnsi="Times New Roman"/>
          <w:color w:val="000000"/>
          <w:sz w:val="28"/>
          <w:szCs w:val="28"/>
          <w:lang w:val="pt-BR"/>
        </w:rPr>
        <w:t>2) Acţionează pe teren în vederea mobilizării contribuabililor la plata datoriilor;</w:t>
      </w:r>
    </w:p>
    <w:p>
      <w:pPr>
        <w:pStyle w:val="Normal"/>
        <w:ind w:left="0" w:right="0" w:hanging="0"/>
        <w:jc w:val="both"/>
        <w:rPr/>
      </w:pPr>
      <w:r>
        <w:rPr>
          <w:rFonts w:cs="Times New Roman" w:ascii="Times New Roman" w:hAnsi="Times New Roman"/>
          <w:color w:val="000000"/>
          <w:sz w:val="28"/>
          <w:szCs w:val="28"/>
          <w:lang w:val="pt-BR"/>
        </w:rPr>
        <w:t>3) În vederea întocmirii formelor de executare silită prin poprire, identifică angajatorul sau o terţă persoană, instituţia bancară şi conturile debitorului. Proprirea se înfiinţează cu respectarea strictă a dispoziţiilor legale în vigoare;</w:t>
      </w:r>
    </w:p>
    <w:p>
      <w:pPr>
        <w:pStyle w:val="Normal"/>
        <w:ind w:left="0" w:right="0" w:hanging="0"/>
        <w:jc w:val="both"/>
        <w:rPr/>
      </w:pPr>
      <w:r>
        <w:rPr>
          <w:rFonts w:cs="Times New Roman" w:ascii="Times New Roman" w:hAnsi="Times New Roman"/>
          <w:color w:val="000000"/>
          <w:sz w:val="28"/>
          <w:szCs w:val="28"/>
          <w:lang w:val="pt-BR"/>
        </w:rPr>
        <w:t>4) În situaţia în care debitorul sau debitul nu poate fi supus procedurii de executare silită prin poprire, nefiind îndeplinite condiţiile prevăzute de actele normative în vigoare, se trece la executarea silită a bunurilor şi la valorificarea acestor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Aplică prevederile legislaţiei în vigoare pentru a găsi debitorii şi a le stabili posibilităţile reale de plată;</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În situaţia în care debitorii nu au venituri sau bunurile sechestrate nu au putut fi valorificate, îi declară pe aceştia insolvabili. Starea de insolvabilitate se declară după epuizarea tuturor căilor şi procedurilor legale pentru recuperarea debite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Transmite altor organe de urmărire şi executare silită debitele primite de la organele de control pentru persoanele fizice care nu se găsesc în evidenţa S.P.F.P.L. Sector 6, în cazul în care debitorul şi-a schimbat domiciliul din raza Sectorului 6;</w:t>
      </w:r>
    </w:p>
    <w:p>
      <w:pPr>
        <w:pStyle w:val="Normal"/>
        <w:ind w:left="0" w:right="0" w:hanging="0"/>
        <w:jc w:val="both"/>
        <w:rPr/>
      </w:pPr>
      <w:r>
        <w:rPr>
          <w:rFonts w:cs="Times New Roman" w:ascii="Times New Roman" w:hAnsi="Times New Roman"/>
          <w:color w:val="000000"/>
          <w:sz w:val="28"/>
          <w:szCs w:val="28"/>
          <w:lang w:val="pt-BR"/>
        </w:rPr>
        <w:t>8) Asigură calcularea cheltuielilor de executare silită şi, atunci când este cazul, a dobânzilor şi penalităţilor de întârziere sau altor sume, când cuantumul acestora nu a fost stabilit în titlul executoriu;</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9) Îndeplineşte atunci când este cazul, ridicarea şi depozitarea bunurile sechestra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0) Numeşte custodele şi administratorul sechestrului şi stabileşte indemnizaţia acestor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Solicită evaluarea bunurilor sechestrate, organizează licitaţii şi le valorifică conform legislaţiei în vigo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2) Colaborează cu Ministerul de Interne, Ministerul Finanţelor, Oficiul Registrul Comerţului, Ministerul Justiţiei şi alte organe ale administraţiei publice, precum şi cu instituţiile bancare, în vederea recuperării creanţelor bugetare prin executarea silită;</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3) Repartizează sumele realizate prin executare silită potrivit ordinii de preferinţă prevăzută de lege, în cazul în care la executarea silită participă mai mulţi creditor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4) Participă împreună cu consilierii juridici ai instituţiei, în cauze privind contestaţiile la executare, înfiinţarea măsurilor asiguratorii, aplicarea dispoziţiilor privind ordonanţa prezidenţială, precum şi alte cauze care au ca obiect realizarea creanţelor buget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5) Constată şi aplică contravenţiile prevăzute de legislaţia în vigoare.</w:t>
      </w:r>
    </w:p>
    <w:p>
      <w:pPr>
        <w:pStyle w:val="Normal"/>
        <w:ind w:left="0" w:right="0" w:firstLine="708"/>
        <w:jc w:val="both"/>
        <w:rPr/>
      </w:pPr>
      <w:r>
        <w:rPr>
          <w:rFonts w:cs="Times New Roman" w:ascii="Times New Roman" w:hAnsi="Times New Roman"/>
          <w:b/>
          <w:color w:val="000000"/>
          <w:sz w:val="28"/>
          <w:szCs w:val="28"/>
        </w:rPr>
        <w:t>Art. 1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Biroul Informare, Încasare Impozite şi Amenzi Persoane Fizice</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re următoarele atribuţii principale:                      </w:t>
      </w:r>
    </w:p>
    <w:p>
      <w:pPr>
        <w:pStyle w:val="Normal"/>
        <w:ind w:left="0" w:right="-166" w:hanging="0"/>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pt-BR"/>
        </w:rPr>
        <w:t>) Încasează, în regim prelungit de lucru (inclusiv sâmbăta), obligaţiile la bugetul local provenite din: impozite pe clădiri şi impozite auto, alte taxe auto, amenzi (de circulaţie, RATB etc.), anumite taxe de timbru (pentru susţinerea de examene auto, eliberări de acte de identitate/certificate fiscale/numere provizorii etc.);</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La cererea contribuabililor, angajaţii din cadrul Biroului informează cetăţenii în probleme de natură fiscală, de interes public şi privat; aduc la cunoştinţă informaţii privind debitele existente la roluri şi, pentru debitele restante, consecinţele neachitării lor, potrivit legislaţiei în vigoare; îndrumă contribuabilii către inspectorul de suburbie pentru orice nereguli sau inconveniente existente la rolul respectiv;</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Introduc în baza de date informaţiile preluate din procesele verbale de contravenţie prezentate la ghişeu de către contribuabili, emit note de plată cu debitele înscrise în rol şi încasează de la contribuabili contravaloarea notelor de plată emise;</w:t>
      </w:r>
    </w:p>
    <w:p>
      <w:pPr>
        <w:pStyle w:val="Normal"/>
        <w:ind w:left="0" w:right="-166"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Introduc în baza de date sumele înscrise în procesele verbale de contravenţi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Întocmesc şi predau zilnic (pe schimburi) Registrele de încasări Serviciului Buget, Contabilitate Venituri.</w:t>
      </w:r>
    </w:p>
    <w:p>
      <w:pPr>
        <w:pStyle w:val="Normal"/>
        <w:ind w:left="0" w:right="0" w:firstLine="708"/>
        <w:jc w:val="both"/>
        <w:rPr/>
      </w:pPr>
      <w:r>
        <w:rPr>
          <w:rFonts w:cs="Times New Roman" w:ascii="Times New Roman" w:hAnsi="Times New Roman"/>
          <w:b/>
          <w:color w:val="000000"/>
          <w:sz w:val="28"/>
          <w:szCs w:val="28"/>
          <w:lang w:val="pt-BR"/>
        </w:rPr>
        <w:t>Art. 20</w:t>
      </w:r>
      <w:r>
        <w:rPr>
          <w:rFonts w:cs="Times New Roman" w:ascii="Times New Roman" w:hAnsi="Times New Roman"/>
          <w:color w:val="000000"/>
          <w:sz w:val="28"/>
          <w:szCs w:val="28"/>
          <w:lang w:val="pt-BR"/>
        </w:rPr>
        <w:t xml:space="preserve">. Activitatea </w:t>
      </w:r>
      <w:r>
        <w:rPr>
          <w:rFonts w:cs="Times New Roman" w:ascii="Times New Roman" w:hAnsi="Times New Roman"/>
          <w:b/>
          <w:color w:val="000000"/>
          <w:sz w:val="28"/>
          <w:szCs w:val="28"/>
          <w:lang w:val="pt-BR"/>
        </w:rPr>
        <w:t xml:space="preserve">Centrului 1, Centrului 2 şi Centrului 3 </w:t>
      </w:r>
      <w:r>
        <w:rPr>
          <w:rFonts w:cs="Times New Roman" w:ascii="Times New Roman" w:hAnsi="Times New Roman"/>
          <w:color w:val="000000"/>
          <w:sz w:val="28"/>
          <w:szCs w:val="28"/>
          <w:lang w:val="pt-BR"/>
        </w:rPr>
        <w:t xml:space="preserve">este coordonată de şefi de servicii, fiind desfăşurată în cadrul Serviciilor Biroul Unic şi Serviciilor Constatare şi Urmărire Persoane Fizice. </w:t>
      </w:r>
    </w:p>
    <w:p>
      <w:pPr>
        <w:pStyle w:val="Normal"/>
        <w:ind w:left="708" w:right="0" w:hanging="0"/>
        <w:jc w:val="both"/>
        <w:rPr/>
      </w:pPr>
      <w:r>
        <w:rPr>
          <w:rFonts w:cs="Times New Roman" w:ascii="Times New Roman" w:hAnsi="Times New Roman"/>
          <w:b/>
          <w:color w:val="000000"/>
          <w:sz w:val="28"/>
          <w:szCs w:val="28"/>
          <w:lang w:val="pt-BR"/>
        </w:rPr>
        <w:t>Art. 21.</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 xml:space="preserve">Şefii de servicii </w:t>
      </w:r>
      <w:r>
        <w:rPr>
          <w:rFonts w:cs="Times New Roman" w:ascii="Times New Roman" w:hAnsi="Times New Roman"/>
          <w:b/>
          <w:color w:val="000000"/>
          <w:sz w:val="28"/>
          <w:szCs w:val="28"/>
        </w:rPr>
        <w:t xml:space="preserve">şi birouri </w:t>
      </w:r>
      <w:r>
        <w:rPr>
          <w:rFonts w:cs="Times New Roman" w:ascii="Times New Roman" w:hAnsi="Times New Roman"/>
          <w:color w:val="000000"/>
          <w:sz w:val="28"/>
          <w:szCs w:val="28"/>
          <w:lang w:val="pt-BR"/>
        </w:rPr>
        <w:t>au următoarele atribuţii princip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Organizează şi coordonează activitatea subordonaţilor, pentru buna desfăşurare a activităţii de constatare, impunere, urmărire şi colectare a taxelor şi impozitelor datorate bugetului local;</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Verifică şi avizează modul legal de rezolvare a lucrărilor de către subordonaţi, urmărind termenul de soluţionare şi comunicare al acestor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Verifică şi avizează orice activitate desfăşurată de personalul din subordine ţinând cont de atribuţiile acestora menţionate în fişa postului, cu respectarea prevederilor legale;</w:t>
      </w:r>
    </w:p>
    <w:p>
      <w:pPr>
        <w:pStyle w:val="Normal"/>
        <w:ind w:left="0" w:right="0" w:hanging="0"/>
        <w:jc w:val="both"/>
        <w:rPr/>
      </w:pPr>
      <w:r>
        <w:rPr>
          <w:rFonts w:cs="Times New Roman" w:ascii="Times New Roman" w:hAnsi="Times New Roman"/>
          <w:color w:val="000000"/>
          <w:sz w:val="28"/>
          <w:szCs w:val="28"/>
          <w:lang w:val="pt-BR"/>
        </w:rPr>
        <w:t>4) Pun în aplicare, în cel mai scurt timp posibil şi într-o modalitate cât mai eficientă, orice dispoziţii ale şefului ierarhic superior şi ale conducerii instituţiei, ducând la îndeplinire prevederile notelor interne, prin prelucrarea acestora cu personalul din subordine, cu respectarea prevederilor leg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Se preocupă în mod direct de recunoaşterea meritelor subalternilor şi de cultivarea performanţelor, constientizând aptitudinile şi dând dovadă de imparţialitate în evaluarea acestor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Întocmesc lunar şi anual raportul de activitate privind desfăşurarea activităţii personalului din subordine şi îl înaintează conducerii instituţie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Sunt direct răspunzători de păstrarea informaţiilor secret de serviciu şi clasificate.</w:t>
      </w:r>
    </w:p>
    <w:p>
      <w:pPr>
        <w:pStyle w:val="Normal"/>
        <w:ind w:left="0" w:right="0" w:firstLine="708"/>
        <w:jc w:val="both"/>
        <w:rPr/>
      </w:pPr>
      <w:r>
        <w:rPr>
          <w:rFonts w:cs="Times New Roman" w:ascii="Times New Roman" w:hAnsi="Times New Roman"/>
          <w:b/>
          <w:color w:val="000000"/>
          <w:sz w:val="28"/>
          <w:szCs w:val="28"/>
          <w:lang w:val="pt-BR"/>
        </w:rPr>
        <w:t xml:space="preserve">Art. 22. Şefii de servicii ai Serviciilor Biroul Unic – Centrul 1 Persoane Fizice, Biroul Unic – Centrul 2 Persoane Fizice şi Biroul Unic – Centrul 3 Persoane Fizice </w:t>
      </w:r>
      <w:r>
        <w:rPr>
          <w:rFonts w:cs="Times New Roman" w:ascii="Times New Roman" w:hAnsi="Times New Roman"/>
          <w:color w:val="000000"/>
          <w:sz w:val="28"/>
          <w:szCs w:val="28"/>
          <w:lang w:val="pt-BR"/>
        </w:rPr>
        <w:t xml:space="preserve"> au următoarele atribuţii: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Organizează şi coordonează activitatea inspectorilor din subordine, pentru buna desfăşurare a activităţii specifice de impunere şi încasare a impozitelor şi taxelor locale datorate bugetului local;</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Verifică şi avizează activitatea desfăşurată de personalul din subordine ţinând cont de atribuţiile acestora menţionate în fişa postului, cu respectarea prevederilor leg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Verifică periodic lucrările operate în baza de date în corelaţie cu realitatea din documentele justificativ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Avizează certificatele de atestare fiscală;</w:t>
      </w:r>
    </w:p>
    <w:p>
      <w:pPr>
        <w:pStyle w:val="Normal"/>
        <w:ind w:left="0" w:right="0" w:hanging="0"/>
        <w:jc w:val="both"/>
        <w:rPr/>
      </w:pPr>
      <w:r>
        <w:rPr>
          <w:rFonts w:cs="Times New Roman" w:ascii="Times New Roman" w:hAnsi="Times New Roman"/>
          <w:color w:val="000000"/>
          <w:sz w:val="28"/>
          <w:szCs w:val="28"/>
          <w:lang w:val="pt-BR"/>
        </w:rPr>
        <w:t>5) Urmăresc întocmirea evidenţei persoanelor scutite, potrivit prevederilor legale în vigoare, şi actualizarea acestei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Pun în aplicare, în cel mai scurt timp posibil, orice hotărâri ale Consiliului Local Sector 6, sub rezerva respectării prevederilor legale;</w:t>
      </w:r>
    </w:p>
    <w:p>
      <w:pPr>
        <w:pStyle w:val="Normal"/>
        <w:ind w:left="0" w:right="-59" w:firstLine="708"/>
        <w:jc w:val="both"/>
        <w:rPr/>
      </w:pPr>
      <w:r>
        <w:rPr>
          <w:rFonts w:cs="Times New Roman" w:ascii="Times New Roman" w:hAnsi="Times New Roman"/>
          <w:b/>
          <w:color w:val="000000"/>
          <w:sz w:val="28"/>
          <w:szCs w:val="28"/>
          <w:lang w:val="pt-BR"/>
        </w:rPr>
        <w:t xml:space="preserve">Art. 23. Şefii Serviciilor Constatare şi Urmărire – Centrul 1 Persoane Fizice, Centrul 2 Persoane Fizice şi Centrul 3 Persoane Fizice </w:t>
      </w:r>
      <w:r>
        <w:rPr>
          <w:rFonts w:cs="Times New Roman" w:ascii="Times New Roman" w:hAnsi="Times New Roman"/>
          <w:color w:val="000000"/>
          <w:sz w:val="28"/>
          <w:szCs w:val="28"/>
          <w:lang w:val="pt-BR"/>
        </w:rPr>
        <w:t>au următoarele atribuţii principale:</w:t>
      </w:r>
    </w:p>
    <w:p>
      <w:pPr>
        <w:pStyle w:val="Normal"/>
        <w:ind w:left="0" w:right="0" w:hanging="0"/>
        <w:jc w:val="both"/>
        <w:rPr/>
      </w:pPr>
      <w:r>
        <w:rPr>
          <w:rFonts w:cs="Times New Roman" w:ascii="Times New Roman" w:hAnsi="Times New Roman"/>
          <w:color w:val="000000"/>
          <w:sz w:val="28"/>
          <w:szCs w:val="28"/>
          <w:lang w:val="pt-BR"/>
        </w:rPr>
        <w:t>1) Organizează şi coordonează activitatea inspectorilor de urmărire din subordine pentru buna desfăşurare a activităţii specifice de constatare şi urmărire a impozitelor şi taxelor locale datorate bugetului local;</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Semnează titlurile executorii şi somaţiile, precum şi înştiinţările de plus;</w:t>
      </w:r>
    </w:p>
    <w:p>
      <w:pPr>
        <w:pStyle w:val="Normal"/>
        <w:ind w:left="0" w:right="0" w:hanging="0"/>
        <w:jc w:val="both"/>
        <w:rPr/>
      </w:pPr>
      <w:r>
        <w:rPr>
          <w:rFonts w:cs="Times New Roman" w:ascii="Times New Roman" w:hAnsi="Times New Roman"/>
          <w:color w:val="000000"/>
          <w:sz w:val="28"/>
          <w:szCs w:val="28"/>
          <w:lang w:val="pt-BR"/>
        </w:rPr>
        <w:t>3) Semnează adresele de transfer ale dosarelor către alte sectoare sau localităţi şi orice altă corespondenţă legată de activitatea serviciulu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Organizează şi urmăresc activitatea de colectare a creanţelor bugetare cu respectarea prevederilor legale şi avizează dosarele de executare silită întocmite de subordonaţi, precum şi trecerea în evidenţa specială a contribuabililor insolvabil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Avizează notele de verificare întocmite de inspectori în vederea restituirii/ compensării de la buget a creanţelor fiscale achitate în plus de către contribuabil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Pun în aplicare, în cel mai scurt timp posibil, orice dispoziţii ale conducerii instituţiei şi ale Primăriei Sector 6, sub rezerva respectării prevederilor leg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Constată gradul de însuşire şi de aplicare a cunoştiinţelor profesionale de către personalul din subordine şi ia măsuri de prelucrare a tuturor prevederilor privind legislaţia fiscală şi propune măsuri de îmbunătăţire a acestei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8) Distribuie orice alte sarcini de serviciu subordonaţilor dacă se constată că această măsură este utilă îmbunătăţirii şi eficientizării desfăşurării activităţii;</w:t>
      </w:r>
    </w:p>
    <w:p>
      <w:pPr>
        <w:pStyle w:val="Normal"/>
        <w:ind w:left="0" w:right="0" w:firstLine="708"/>
        <w:jc w:val="both"/>
        <w:rPr/>
      </w:pPr>
      <w:r>
        <w:rPr>
          <w:rFonts w:cs="Times New Roman" w:ascii="Times New Roman" w:hAnsi="Times New Roman"/>
          <w:b/>
          <w:color w:val="000000"/>
          <w:sz w:val="28"/>
          <w:szCs w:val="28"/>
          <w:lang w:val="en-US"/>
        </w:rPr>
        <w:t xml:space="preserve">Art. 24. Serviciul Biroul Unic – Centrul 1 Persoane Fizice, Biroul Unic –Centrul 2 Persoane Fizice şi Biroul Unic – Centrul 3 Persoane Fizice </w:t>
      </w:r>
      <w:r>
        <w:rPr>
          <w:rFonts w:cs="Times New Roman" w:ascii="Times New Roman" w:hAnsi="Times New Roman"/>
          <w:color w:val="000000"/>
          <w:sz w:val="28"/>
          <w:szCs w:val="28"/>
          <w:lang w:val="en-US"/>
        </w:rPr>
        <w:t>are următoarele atribuţ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Asigură cetăţenilor, la cererea acestora, informaţiile cu caracter fiscal solicitate în scris sau verbal, dând dovadă de o conduită profesională exemplară;</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Au obligaţia înregistrării în baza de date a tuturor datelor de identificare ale contribuabililor şi adresele de domiciliu ale acestora;</w:t>
      </w:r>
    </w:p>
    <w:p>
      <w:pPr>
        <w:pStyle w:val="Normal"/>
        <w:ind w:left="0" w:right="0" w:hanging="0"/>
        <w:jc w:val="both"/>
        <w:rPr/>
      </w:pPr>
      <w:r>
        <w:rPr>
          <w:rFonts w:cs="Times New Roman" w:ascii="Times New Roman" w:hAnsi="Times New Roman"/>
          <w:color w:val="000000"/>
          <w:sz w:val="28"/>
          <w:szCs w:val="28"/>
          <w:lang w:val="pt-BR"/>
        </w:rPr>
        <w:t xml:space="preserve">3) Au obligaţia de a </w:t>
      </w:r>
      <w:r>
        <w:rPr>
          <w:rFonts w:cs="Times New Roman" w:ascii="Times New Roman" w:hAnsi="Times New Roman"/>
          <w:color w:val="000000"/>
          <w:sz w:val="28"/>
          <w:szCs w:val="28"/>
        </w:rPr>
        <w:t>înregistra toate bunurile deţinute în Sectorul 6, astfel încât acestea să poată fi identificate cu usurinţă în baza de date, inclusiv scoaterea din evidenţe a bunurilor înstrăinate</w:t>
      </w:r>
      <w:r>
        <w:rPr>
          <w:rFonts w:cs="Times New Roman" w:ascii="Times New Roman" w:hAnsi="Times New Roman"/>
          <w:color w:val="000000"/>
          <w:sz w:val="28"/>
          <w:szCs w:val="28"/>
          <w:lang w:val="pt-BR"/>
        </w:rPr>
        <w:t>;</w:t>
      </w:r>
      <w:r>
        <w:rPr>
          <w:rFonts w:cs="Times New Roman" w:ascii="Times New Roman" w:hAnsi="Times New Roman"/>
          <w:color w:val="000000"/>
          <w:sz w:val="28"/>
          <w:szCs w:val="28"/>
        </w:rPr>
        <w:t xml:space="preserve"> </w:t>
      </w:r>
    </w:p>
    <w:p>
      <w:pPr>
        <w:pStyle w:val="Normal"/>
        <w:ind w:left="0" w:right="0" w:hanging="0"/>
        <w:jc w:val="both"/>
        <w:rPr/>
      </w:pPr>
      <w:r>
        <w:rPr>
          <w:rFonts w:cs="Times New Roman" w:ascii="Times New Roman" w:hAnsi="Times New Roman"/>
          <w:color w:val="000000"/>
          <w:sz w:val="28"/>
          <w:szCs w:val="28"/>
        </w:rPr>
        <w:t>4</w:t>
      </w:r>
      <w:r>
        <w:rPr>
          <w:rFonts w:cs="Times New Roman" w:ascii="Times New Roman" w:hAnsi="Times New Roman"/>
          <w:color w:val="000000"/>
          <w:sz w:val="28"/>
          <w:szCs w:val="28"/>
          <w:lang w:val="pt-BR"/>
        </w:rPr>
        <w:t>) Întocmesc certificatele de atestare fiscală a situaţiei din evidenţele existente şi răspund de datele înscrise în aceste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Răspund în cel mai scurt termen şi după o verificare temeinică a evidenţelor fiscale solicitărilor primite de la alte instituţii sau de la contribuabil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Întocmesc borderouri de debite şi scăder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Întocmesc referatele de scutire; întocmesc şi actualizează evidenţa persoanelor scutite potrivit prevederilor leg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8) Emit şi verifică deciziile de impunere şi le transmit contribuabili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9) Duc la îndeplinire orice alte activităţi menite să respecte atribuţiile prevăzute în fişa postulu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0) Pun în aplicare, în cel mai scurt timp posibil şi într-o modalitate cât mai eficientă, orice dispoziţii ale şefului ierarhic superior şi ale conducerii instituţiei, ducând la îndeplinire prevederile notelor interne, cu respectarea prevederilor leg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Se preocupă de menţinerea colaborării optime cu celelalte birouri/servicii din cadrul instituţie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2) Pun în practică soluţii proprii (cu respectarea prevederilor legale) pentru desfăşurarea în mod corespunzător a activităţilor în scopul realizării obiective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3) Întocmesc lunar rapoarte privind rezultatul activităţii desfăşurate precum şi alte situaţii solicitate de factorii responsabili de conduce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4) Înaintea emiterii chitanţelor de plată, emit deciziile referitoare la obligaţiile de calcul accesorii, în 2 exemplare, din care un exemplar îl înmânează contribuabilului sub semnătură;</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5) Emit chitanţele de plată cu debitele înscrise în rol;</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6) Încasează de la contribuabili, contravaloarea chitanţelor de plată emis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7) Semnează şi ştampilează chitanţele pe care le înmânează contribuabili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8) Predau borderoul încasărilor pe ziua respectivă, împreună cu un exemplar al chitanţe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9) Predau toate încasările din ziua respectivă şi întocmesc Registrul de casă;</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0) Listează Registrul Încasărilor parţial şi Registrul încasărilor parţial analitic.</w:t>
      </w:r>
    </w:p>
    <w:p>
      <w:pPr>
        <w:pStyle w:val="Normal"/>
        <w:ind w:left="0" w:right="0" w:firstLine="708"/>
        <w:jc w:val="both"/>
        <w:rPr/>
      </w:pPr>
      <w:r>
        <w:rPr>
          <w:rFonts w:cs="Times New Roman" w:ascii="Times New Roman" w:hAnsi="Times New Roman"/>
          <w:b/>
          <w:color w:val="000000"/>
          <w:sz w:val="28"/>
          <w:szCs w:val="28"/>
          <w:lang w:val="pt-BR"/>
        </w:rPr>
        <w:t>Art. 25.</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 xml:space="preserve">Serviciile de Constatare şi Urmărire - Centrul 1 Persoane Fizice, Centrul 2 Persoane Fizice şi Centrul 3 Persoane Fizice </w:t>
      </w:r>
      <w:r>
        <w:rPr>
          <w:rFonts w:cs="Times New Roman" w:ascii="Times New Roman" w:hAnsi="Times New Roman"/>
          <w:color w:val="000000"/>
          <w:sz w:val="28"/>
          <w:szCs w:val="28"/>
          <w:lang w:val="pt-BR"/>
        </w:rPr>
        <w:t xml:space="preserve">au următoarele atribuţii principale: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Urmăresc, pe tot parcursul anului, încasarea şi lichidarea debitelor stabilite ca urmare a declaraţiilor depuse de contribuabili, dar şi ca urmare a constatărilor în teren;</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Răspund, în cel mai scurt termen şi numai dupa o verificare temeinică a evidenţelor fiscale la toate solicitările primite de la instituţii sau de la contribuabil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Execută acţiuni de constatare şi identificare a noi surse de venituri la bugetul local;</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Efectuează verificări pentru rolurile care înregistrează debite sau suprasolviri pe baza priorităţilor de lucru stabilite şi acolo unde constată diferenţe între materia impozabilă reală şi cea evidenţiată în baza de date informatizată;</w:t>
      </w:r>
    </w:p>
    <w:p>
      <w:pPr>
        <w:pStyle w:val="Normal"/>
        <w:ind w:left="0" w:right="0" w:hanging="0"/>
        <w:jc w:val="both"/>
        <w:rPr/>
      </w:pPr>
      <w:r>
        <w:rPr>
          <w:rFonts w:cs="Times New Roman" w:ascii="Times New Roman" w:hAnsi="Times New Roman"/>
          <w:color w:val="000000"/>
          <w:sz w:val="28"/>
          <w:szCs w:val="28"/>
          <w:lang w:val="pt-BR"/>
        </w:rPr>
        <w:t>5) Solicită instituţiilor abilitate informaţii, acolo unde este cazul, cu privire la datele de identificare ale contribuabililor şi adresele lor de domiciliu, înscriindu-le în baza de da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Întocmesc formele de urmărire şi colectare a debitelor şi constituie dosarele de executare silită, pe care le transmit Biroului Executări Silite Persoane Fizic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Întocmesc documentaţia pentru cazurile insolvabile, le înscriu în evidenţa specială, verifică anual menţinerea stării de insolvabilitate a persoanelor înscrise în evidenţa specială şi iau măsuri pentru scăderea debitelor, în cazul în care a expirat termenul legal şi scoaterea debitorilor din această evidenţă;</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8) Transferă dosarele de urmărire ale debitorilor mutaţi în alte sectoare sau localităţi, organelor competen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9) Arhivează dosarele de urmărire soluţionate;</w:t>
      </w:r>
    </w:p>
    <w:p>
      <w:pPr>
        <w:pStyle w:val="Normal"/>
        <w:ind w:left="0" w:right="0" w:hanging="0"/>
        <w:jc w:val="both"/>
        <w:rPr/>
      </w:pPr>
      <w:r>
        <w:rPr>
          <w:rFonts w:cs="Times New Roman" w:ascii="Times New Roman" w:hAnsi="Times New Roman"/>
          <w:color w:val="000000"/>
          <w:sz w:val="28"/>
          <w:szCs w:val="28"/>
          <w:lang w:val="pt-BR"/>
        </w:rPr>
        <w:t xml:space="preserve">10) Întocmesc înştiinţări de plus, provenit în urma modificărilor de debite intervenite în cursul anului la rolul fiscal;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Verifică, corectează şi certifică datele şi sumele înscrise la rolul fiscal pentru care s-a solicitat restituirea/compensare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2) Răspund pentru creanţele bugetare la care nu au efectuat forme de urmări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3) Întocmesc raportul privind rezultatul activităţii desfăşurate, precum şi orice alte situaţii solicitate de factorii responsabili din conduce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4) Se preocupă de respectarea termenelor tuturor lucrărilor primite spre rezolv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5) Pun în aplicare, în cel mai scurt timp posibil şi într-o modalitate cât mai eficientă, orice dispoziţii ale şefului de serviciu şi ale conducerii instituţiei, ducând la îndeplinire prevederile notelor interne, cu respectarea prevederilor legale;</w:t>
      </w:r>
    </w:p>
    <w:p>
      <w:pPr>
        <w:pStyle w:val="Normal"/>
        <w:ind w:left="0" w:right="0" w:hanging="0"/>
        <w:jc w:val="both"/>
        <w:rPr/>
      </w:pPr>
      <w:r>
        <w:rPr>
          <w:rFonts w:cs="Times New Roman" w:ascii="Times New Roman" w:hAnsi="Times New Roman"/>
          <w:color w:val="000000"/>
          <w:sz w:val="28"/>
          <w:szCs w:val="28"/>
          <w:lang w:val="pt-BR"/>
        </w:rPr>
        <w:t xml:space="preserve">16) </w:t>
      </w:r>
      <w:r>
        <w:rPr>
          <w:rFonts w:cs="Times New Roman" w:ascii="Times New Roman" w:hAnsi="Times New Roman"/>
          <w:color w:val="000000"/>
          <w:sz w:val="28"/>
          <w:szCs w:val="28"/>
        </w:rPr>
        <w:t>Verifică şi clarifică listele de rămăşiţe şi supun soluţii de extrase la finele anului fiscal şi iau măsuri pentru lichidarea în condiţiile legii, a acestora.</w:t>
      </w:r>
    </w:p>
    <w:p>
      <w:pPr>
        <w:pStyle w:val="Normal"/>
        <w:ind w:left="0" w:right="0" w:firstLine="708"/>
        <w:jc w:val="both"/>
        <w:rPr/>
      </w:pPr>
      <w:r>
        <w:rPr>
          <w:rFonts w:cs="Times New Roman" w:ascii="Times New Roman" w:hAnsi="Times New Roman"/>
          <w:b/>
          <w:color w:val="000000"/>
          <w:sz w:val="28"/>
          <w:szCs w:val="28"/>
          <w:lang w:val="pt-BR"/>
        </w:rPr>
        <w:t>Art. 26.</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 xml:space="preserve">Compartimentul Achiziţii şi Urmărire Contracte </w:t>
      </w:r>
      <w:r>
        <w:rPr>
          <w:rFonts w:cs="Times New Roman" w:ascii="Times New Roman" w:hAnsi="Times New Roman"/>
          <w:color w:val="000000"/>
          <w:sz w:val="28"/>
          <w:szCs w:val="28"/>
          <w:lang w:val="pt-BR"/>
        </w:rPr>
        <w:t xml:space="preserve">are următoarele atribuţii principale:                 </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Întocmeşte contractele de produse, servicii, lucrări precum şi actele adiţionale la aceste contracte;</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Ţine legătura cu Biroul Buget, Contabilitate Cheltuieli în ceea ce priveşte achiziţiile;</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Colaborează cu Serviciul Administrativ, Arhivă, Registratură, Serviciul Înregistrare şi Prelucrare Automată a Datelor, precum şi cu celelalte servicii şi birouri din cadrul instituţiei;</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Elaborează documentaţia de atribuire;</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Elaborează caietele de sarcini, cu sprijinul celorlalte compartimente de specialitate, în funcţie de specificul documentaţiei respective şi de complexitatea problemelor care urmează a fi rezolvate în contextul aplicării procedurii de atribuire;</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Asigură codificarea produselor, serviciilor, lucrărilor în sistemul de grupare şi codificare C.P.V. -  Regulamentele (CE) nr. 2195/2002 şi nr. 2151/2003 privind Vocabularul comun al achiziţiilor publice;</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Stabileşte circumstanţele de încadrare, prevăzute de lege, pentru aplicarea fiecărei proceduri sau pentru cumpărarea directă;</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Propune şi supune aprobării ordonatorului secundar de credite, constituirea comisiilor de evaluare a ofertelor în vederea atribuirii contractelor de achiziţie publică;</w:t>
      </w:r>
    </w:p>
    <w:p>
      <w:pPr>
        <w:pStyle w:val="Normal"/>
        <w:ind w:left="0" w:right="0" w:hanging="0"/>
        <w:jc w:val="both"/>
        <w:rPr/>
      </w:pPr>
      <w:r>
        <w:rPr>
          <w:rFonts w:cs="Times New Roman" w:ascii="Times New Roman" w:hAnsi="Times New Roman"/>
          <w:color w:val="000000"/>
          <w:sz w:val="28"/>
          <w:szCs w:val="28"/>
        </w:rPr>
        <w:t>9) Asigură realizarea publicităţii anunţurilor de intenţie, de participare şi de atribuire pe baza documentelor transmise de comisiile constituite în acest scop;</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Organizează proceduri de achiziţii în conformitate cu O.U.G. nr. 34/2006 privind atribuirea contractelor de achiziţie publică, a contractelor de concesiune de lucrări publice şi a contractelor de concesiune de servicii şi H.G. nr. 925/2006 pentru aprobarea normelor de aplicare a prevederilor referitoare la atribuirea contractelor de achiziţie publică din O.U.G. nr. 34/2006, cu modificările şi completările ulterioare;</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Participă în  Comisiile de Evaluare pentru atribuirea contractelor de achiziţii publice de produse, servicii şi lucrări;</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Întocmeşte dosarul achiziţiei publice pentu fiecare contract de bunuri, servicii şi lucrări atribuite.</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 Ia măsuri privind înştiinţarea Ministerului Finanţelor Publice asupra procedurii de atribuire ce urmează a fi derulată la data iniţierii procedurii de achiziţie publică a contractelor prevazute la art. 1 alin. (2) din O.U.G. nr. 30/2006 privind funcţia de verificare a aspectelor procedurale aferente procesului de atribuire a contractelor de achiziţie publică, cu modificările şi completările ulterioare;</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Asigură legătura cu S.E.A.P. în vederea publicării anunţurilor/invitaţiilor de participare şi de atribuire, efectuării achiziţiilor electronice, etc.;</w:t>
      </w:r>
    </w:p>
    <w:p>
      <w:pPr>
        <w:pStyle w:val="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Întocmeşte adresele către furnizori;</w:t>
      </w:r>
    </w:p>
    <w:p>
      <w:pPr>
        <w:pStyle w:val="Normal"/>
        <w:ind w:left="0" w:right="0" w:hanging="0"/>
        <w:jc w:val="both"/>
        <w:rPr/>
      </w:pPr>
      <w:r>
        <w:rPr>
          <w:rFonts w:cs="Times New Roman" w:ascii="Times New Roman" w:hAnsi="Times New Roman"/>
          <w:color w:val="000000"/>
          <w:sz w:val="28"/>
          <w:szCs w:val="28"/>
        </w:rPr>
        <w:t>1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Urmăreşte derularea contractelor; </w:t>
      </w:r>
    </w:p>
    <w:p>
      <w:pPr>
        <w:pStyle w:val="Normal"/>
        <w:autoSpaceDE w:val="false"/>
        <w:ind w:left="0" w:right="0" w:hanging="0"/>
        <w:jc w:val="both"/>
        <w:rPr/>
      </w:pPr>
      <w:r>
        <w:rPr>
          <w:rFonts w:cs="Times New Roman" w:ascii="Times New Roman" w:hAnsi="Times New Roman"/>
          <w:color w:val="000000"/>
          <w:sz w:val="28"/>
          <w:szCs w:val="28"/>
        </w:rPr>
        <w:t>17)</w:t>
      </w:r>
      <w:r>
        <w:rPr>
          <w:rFonts w:cs="Times New Roman" w:ascii="Times New Roman" w:hAnsi="Times New Roman"/>
          <w:b/>
          <w:color w:val="000000"/>
          <w:sz w:val="28"/>
          <w:szCs w:val="28"/>
        </w:rPr>
        <w:t xml:space="preserve"> </w:t>
      </w:r>
      <w:r>
        <w:rPr>
          <w:rFonts w:eastAsia="TimesNewRoman;Times New Roman" w:cs="Times New Roman" w:ascii="Times New Roman" w:hAnsi="Times New Roman"/>
          <w:iCs/>
          <w:color w:val="000000"/>
          <w:sz w:val="28"/>
          <w:szCs w:val="28"/>
          <w:lang w:val="pt-BR"/>
        </w:rPr>
        <w:t>Elaborează şi, după caz, actualizează pe baza necesităţilor transmise de celelalte compartimente ale autorităţii contractante, un program anual al achiziţiilor publice, ca instrument managerial, pe baza căruia se planifică procesul de achiziţie;</w:t>
      </w:r>
    </w:p>
    <w:p>
      <w:pPr>
        <w:pStyle w:val="Normal"/>
        <w:ind w:left="0" w:right="201" w:hanging="0"/>
        <w:jc w:val="both"/>
        <w:rPr/>
      </w:pPr>
      <w:r>
        <w:rPr>
          <w:rFonts w:cs="Times New Roman" w:ascii="Times New Roman" w:hAnsi="Times New Roman"/>
          <w:color w:val="000000"/>
          <w:sz w:val="28"/>
          <w:szCs w:val="28"/>
        </w:rPr>
        <w:t>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Întocmeşte facturile pentru plata chiriilor şi a utilităţilor, conform contractelor de locaţiune.</w:t>
      </w:r>
    </w:p>
    <w:p>
      <w:pPr>
        <w:pStyle w:val="Normal"/>
        <w:ind w:left="0" w:right="0" w:firstLine="708"/>
        <w:jc w:val="both"/>
        <w:rPr/>
      </w:pPr>
      <w:r>
        <w:rPr>
          <w:rFonts w:cs="Times New Roman" w:ascii="Times New Roman" w:hAnsi="Times New Roman"/>
          <w:b/>
          <w:color w:val="000000"/>
          <w:sz w:val="28"/>
          <w:szCs w:val="28"/>
          <w:lang w:val="pt-BR"/>
        </w:rPr>
        <w:t>Art. 27.</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Reprezentantul Managementului Calităţii</w:t>
      </w:r>
      <w:r>
        <w:rPr>
          <w:rFonts w:cs="Times New Roman" w:ascii="Times New Roman" w:hAnsi="Times New Roman"/>
          <w:color w:val="000000"/>
          <w:sz w:val="28"/>
          <w:szCs w:val="28"/>
          <w:lang w:val="pt-BR"/>
        </w:rPr>
        <w:t xml:space="preserve"> are următoarele atribuţii princip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de a se asigura că procesele de management al calităţii desfăşurate în cadrul instituţiei sunt stabilite, implementate şi menţinute;</w:t>
      </w:r>
    </w:p>
    <w:p>
      <w:pPr>
        <w:pStyle w:val="BodyText2"/>
        <w:spacing w:lineRule="auto" w:line="240"/>
        <w:rPr>
          <w:color w:val="000000"/>
          <w:szCs w:val="28"/>
          <w:lang w:val="pt-BR"/>
        </w:rPr>
      </w:pPr>
      <w:r>
        <w:rPr>
          <w:color w:val="000000"/>
          <w:szCs w:val="28"/>
          <w:lang w:val="pt-BR"/>
        </w:rPr>
        <w:t>2) de a raporta managementului de la cel mai înalt nivel despre funcţionarea Sistemului de Management al Calităţ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de a se asigura că în cadrul instituţiei este promovată conştientizarea cerinţelor clienţi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de a asigura interfaţa cu părţile externe în privinţa Sistemului de Management al Calităţii.</w:t>
      </w:r>
    </w:p>
    <w:p>
      <w:pPr>
        <w:pStyle w:val="Normal"/>
        <w:ind w:left="360" w:right="0" w:firstLine="348"/>
        <w:jc w:val="both"/>
        <w:rPr/>
      </w:pPr>
      <w:r>
        <w:rPr>
          <w:rFonts w:cs="Times New Roman" w:ascii="Times New Roman" w:hAnsi="Times New Roman"/>
          <w:b/>
          <w:color w:val="000000"/>
          <w:sz w:val="28"/>
          <w:szCs w:val="28"/>
          <w:lang w:val="pt-BR"/>
        </w:rPr>
        <w:t>Art. 28.</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Responsabilii cu Calitatea</w:t>
      </w:r>
      <w:r>
        <w:rPr>
          <w:rFonts w:cs="Times New Roman" w:ascii="Times New Roman" w:hAnsi="Times New Roman"/>
          <w:color w:val="000000"/>
          <w:sz w:val="28"/>
          <w:szCs w:val="28"/>
          <w:lang w:val="pt-BR"/>
        </w:rPr>
        <w:t xml:space="preserve"> au următoarele atribuţ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de a se asigura că procesele de management al calităţii desfăşurate în cadrul serviciului/biroului sunt stabilite, implementate şi menţinu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de a raporta Reprezentantului cu Managementul Calităţii în legătură cu funcţionarea Sistemului de Management al Calităţ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de a asigura elaborarea şi difuzarea procedurilor operaţion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de a întocmi informări privind implementarea şi menţinerea Sistemului de Management al Calităţii.</w:t>
      </w:r>
    </w:p>
    <w:p>
      <w:pPr>
        <w:pStyle w:val="Normal"/>
        <w:jc w:val="both"/>
        <w:rPr/>
      </w:pPr>
      <w:r>
        <w:rPr>
          <w:rFonts w:cs="Times New Roman" w:ascii="Times New Roman" w:hAnsi="Times New Roman"/>
          <w:b/>
          <w:color w:val="000000"/>
          <w:sz w:val="28"/>
          <w:szCs w:val="28"/>
          <w:lang w:val="pt-BR"/>
        </w:rPr>
        <w:t>Art. 29.</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Auditorii interni</w:t>
      </w:r>
      <w:r>
        <w:rPr>
          <w:rFonts w:cs="Times New Roman" w:ascii="Times New Roman" w:hAnsi="Times New Roman"/>
          <w:color w:val="000000"/>
          <w:sz w:val="28"/>
          <w:szCs w:val="28"/>
          <w:lang w:val="pt-BR"/>
        </w:rPr>
        <w:t xml:space="preserve"> pentru Managementul Calităţii au următoarele responsabilităţ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de a determina dacă cerinţele specificate de SR EN ISO 9001:2008 se regăsesc în elementele Sistemului de Management al Calităţii propriu Serviciului Public pentru Finanţe Publice Locale Sector 6;</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de a verifica dacă Sistemul de Management al Calităţii funcţionează eficient şi corect şi de a identifica prezenţa neconformităţilor în Sistemul de Management al Calităţ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de a verifica dacă activităţile legate de calitate şi rezultatele aferente sunt conforme cu reglementările stabili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4) de a evidenţia problemele potenţiale; </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5) de a investiga dacă problemele identificate ca abateri au fost corectate şi de a identifica posibilităţile de îmbunătăţire a funcţionării Sistemului de Management al Calităţii. </w:t>
      </w:r>
    </w:p>
    <w:p>
      <w:pPr>
        <w:pStyle w:val="Normal"/>
        <w:ind w:left="0" w:right="0" w:hanging="0"/>
        <w:jc w:val="both"/>
        <w:rPr/>
      </w:pPr>
      <w:r>
        <w:rPr>
          <w:rFonts w:cs="Times New Roman" w:ascii="Times New Roman" w:hAnsi="Times New Roman"/>
          <w:b/>
          <w:color w:val="000000"/>
          <w:sz w:val="28"/>
          <w:szCs w:val="28"/>
          <w:lang w:val="pt-BR"/>
        </w:rPr>
        <w:tab/>
        <w:t>Art. 30.</w:t>
      </w:r>
      <w:r>
        <w:rPr>
          <w:rFonts w:cs="Times New Roman" w:ascii="Times New Roman" w:hAnsi="Times New Roman"/>
          <w:color w:val="000000"/>
          <w:sz w:val="28"/>
          <w:szCs w:val="28"/>
          <w:lang w:val="pt-BR"/>
        </w:rPr>
        <w:t xml:space="preserve"> </w:t>
      </w:r>
      <w:r>
        <w:rPr>
          <w:rFonts w:cs="Times New Roman" w:ascii="Times New Roman" w:hAnsi="Times New Roman"/>
          <w:b/>
          <w:color w:val="000000"/>
          <w:sz w:val="28"/>
          <w:szCs w:val="28"/>
          <w:lang w:val="pt-BR"/>
        </w:rPr>
        <w:t>Funcţionarul de securitate</w:t>
      </w:r>
      <w:r>
        <w:rPr>
          <w:rFonts w:cs="Times New Roman" w:ascii="Times New Roman" w:hAnsi="Times New Roman"/>
          <w:color w:val="000000"/>
          <w:sz w:val="28"/>
          <w:szCs w:val="28"/>
          <w:lang w:val="pt-BR"/>
        </w:rPr>
        <w:t xml:space="preserve"> are următoarele atribuţii principal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Elaborează programul de prevenire a scurgerii de informaţii clasificate şi îl supune avizării conducerii instituţiei, iar după aprobare, acţionează pentru aplicarea acestui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Coordonează activitatea de protecţie a informaţiilor clasificate, în toate componentele acestei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Asigură relaţionarea cu instituţia abilitată să coordoneze activitatea şi să controleze măsurile privitoare la protecţia informaţiilor clasificate, potrivit legii;</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Monitorizează activitatea de aplicare a normelor de protecţie a informaţiilor clasificate şi modul de respectare a acestor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Consiliază conducerea instituţiei în legătură cu toate aspectele privind securitatea informaţiilor;</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Informează conducerea instituţiei despre vulnerabilitatea şi riscurile existente în sistemul de protecţie a informaţiilor clasificate şi propune măsuri pentru înlăturarea acestora;</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Organizează activităţi de pregătire specifică persoanelor care au acces la informaţiile clasificat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8) Întocmeşte şi revizuieşte, ori de câte ori este nevoie, listele cu persoanele care au acces la informaţiile clasificate şi emite autorizaţii de acces;</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9) Asigură păstrarea şi organizează evidenţa autorizaţiilor de acces;</w:t>
      </w:r>
    </w:p>
    <w:p>
      <w:pPr>
        <w:pStyle w:val="Normal"/>
        <w:ind w:left="0" w:right="0" w:hanging="0"/>
        <w:jc w:val="both"/>
        <w:rPr/>
      </w:pPr>
      <w:r>
        <w:rPr>
          <w:rFonts w:cs="Times New Roman" w:ascii="Times New Roman" w:hAnsi="Times New Roman"/>
          <w:color w:val="000000"/>
          <w:sz w:val="28"/>
          <w:szCs w:val="28"/>
          <w:lang w:val="pt-BR"/>
        </w:rPr>
        <w:t>10) Actualizează permanent evidenţa autorizaţiilor de acces;</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Întocmeşte şi actualizează listele informaţiilor clasificate pe clase şi niveluri de secretizare;</w:t>
      </w:r>
    </w:p>
    <w:p>
      <w:pPr>
        <w:pStyle w:val="Normal"/>
        <w:ind w:left="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2) Prezintă conducătorului instituţiei propuneri privind stabilirea obiectivelor, sectoarelor şi locurilor de importanţă deosebită pentru protecţia informaţiilor clasificate din sfera de responsabilitate şi, după caz, solicită sprijinul instituţiilor abilitate;</w:t>
      </w:r>
    </w:p>
    <w:p>
      <w:pPr>
        <w:pStyle w:val="Normal"/>
        <w:ind w:left="0" w:right="0" w:hanging="0"/>
        <w:jc w:val="both"/>
        <w:rPr/>
      </w:pPr>
      <w:r>
        <w:rPr>
          <w:rFonts w:cs="Times New Roman" w:ascii="Times New Roman" w:hAnsi="Times New Roman"/>
          <w:color w:val="000000"/>
          <w:sz w:val="28"/>
          <w:szCs w:val="28"/>
          <w:lang w:val="pt-BR"/>
        </w:rPr>
        <w:t>13) Efectuează, cu aprobarea conducerii instituţiei, controale privind modul de aplicare a măsurilor legale de protecţie a informaţiilor clasificate.</w:t>
      </w:r>
    </w:p>
    <w:p>
      <w:pPr>
        <w:pStyle w:val="Normal"/>
        <w:ind w:left="360" w:right="0"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0" w:right="0" w:hanging="0"/>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0" w:hanging="0"/>
        <w:jc w:val="center"/>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CAPITOLUL IV – DISPOZIŢII FINALE</w:t>
      </w:r>
    </w:p>
    <w:p>
      <w:pPr>
        <w:pStyle w:val="Normal"/>
        <w:ind w:left="0" w:right="0" w:firstLine="708"/>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p>
      <w:pPr>
        <w:pStyle w:val="Normal"/>
        <w:ind w:left="0" w:right="-59" w:firstLine="708"/>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ind w:left="0" w:right="-59" w:firstLine="708"/>
        <w:jc w:val="both"/>
        <w:rPr/>
      </w:pPr>
      <w:r>
        <w:rPr>
          <w:rFonts w:cs="Times New Roman" w:ascii="Times New Roman" w:hAnsi="Times New Roman"/>
          <w:b/>
          <w:color w:val="000000"/>
          <w:sz w:val="28"/>
          <w:szCs w:val="28"/>
          <w:lang w:val="pt-BR"/>
        </w:rPr>
        <w:t>Art. 31</w:t>
      </w:r>
      <w:r>
        <w:rPr>
          <w:rFonts w:cs="Times New Roman" w:ascii="Times New Roman" w:hAnsi="Times New Roman"/>
          <w:color w:val="000000"/>
          <w:sz w:val="28"/>
          <w:szCs w:val="28"/>
          <w:lang w:val="pt-BR"/>
        </w:rPr>
        <w:t>. Prezentul Regulament conţine atribuţiile principale ale fiecărui compartiment, urmând ca acestea  să fie detaliate în fişele de post ale fiecărui angajat.</w:t>
      </w:r>
    </w:p>
    <w:p>
      <w:pPr>
        <w:pStyle w:val="Normal"/>
        <w:ind w:left="0" w:right="-59" w:firstLine="708"/>
        <w:jc w:val="both"/>
        <w:rPr/>
      </w:pPr>
      <w:r>
        <w:rPr>
          <w:rFonts w:cs="Times New Roman" w:ascii="Times New Roman" w:hAnsi="Times New Roman"/>
          <w:b/>
          <w:color w:val="000000"/>
          <w:sz w:val="28"/>
          <w:szCs w:val="28"/>
          <w:lang w:val="pt-BR"/>
        </w:rPr>
        <w:t>Art. 32</w:t>
      </w:r>
      <w:r>
        <w:rPr>
          <w:rFonts w:cs="Times New Roman" w:ascii="Times New Roman" w:hAnsi="Times New Roman"/>
          <w:color w:val="000000"/>
          <w:sz w:val="28"/>
          <w:szCs w:val="28"/>
          <w:lang w:val="pt-BR"/>
        </w:rPr>
        <w:t>. Nerespectarea prezentului Regulament de către personalul Serviciului Public pentru Finanţe Publice Locale Sector 6, indiferent de funcţie, se sancţionează potrivit legii.</w:t>
      </w:r>
    </w:p>
    <w:p>
      <w:pPr>
        <w:pStyle w:val="Normal"/>
        <w:ind w:left="0" w:right="-59" w:firstLine="708"/>
        <w:jc w:val="both"/>
        <w:rPr/>
      </w:pPr>
      <w:r>
        <w:rPr>
          <w:rFonts w:cs="Times New Roman" w:ascii="Times New Roman" w:hAnsi="Times New Roman"/>
          <w:b/>
          <w:color w:val="000000"/>
          <w:sz w:val="28"/>
          <w:szCs w:val="28"/>
          <w:lang w:val="pt-BR"/>
        </w:rPr>
        <w:t>Art. 33</w:t>
      </w:r>
      <w:r>
        <w:rPr>
          <w:rFonts w:cs="Times New Roman" w:ascii="Times New Roman" w:hAnsi="Times New Roman"/>
          <w:color w:val="000000"/>
          <w:sz w:val="28"/>
          <w:szCs w:val="28"/>
          <w:lang w:val="pt-BR"/>
        </w:rPr>
        <w:t>. Prezentul Regulament se va distribui pe bază de semnătură tuturor serviciilor, birourilor şi compartimentelor din aparatul propriu al Serviciului Public pentru Finanţe Publice Locale Sector 6, şefii acestora răspunzând de aducerea la cunoştinţă a prezentului Regulament tuturor angajaţilor instituţiei.</w:t>
      </w:r>
    </w:p>
    <w:p>
      <w:pPr>
        <w:pStyle w:val="Normal"/>
        <w:ind w:left="0" w:right="-59" w:firstLine="708"/>
        <w:jc w:val="both"/>
        <w:rPr/>
      </w:pPr>
      <w:r>
        <w:rPr>
          <w:rFonts w:cs="Times New Roman" w:ascii="Times New Roman" w:hAnsi="Times New Roman"/>
          <w:b/>
          <w:color w:val="000000"/>
          <w:sz w:val="28"/>
          <w:szCs w:val="28"/>
          <w:lang w:val="pt-BR"/>
        </w:rPr>
        <w:t>Art. 34</w:t>
      </w:r>
      <w:r>
        <w:rPr>
          <w:rFonts w:cs="Times New Roman" w:ascii="Times New Roman" w:hAnsi="Times New Roman"/>
          <w:color w:val="000000"/>
          <w:sz w:val="28"/>
          <w:szCs w:val="28"/>
          <w:lang w:val="pt-BR"/>
        </w:rPr>
        <w:t>. Dispoziţiile din Regulamentul Intern vor fi corelate cu dispoziţiile prezentului Regulament.</w:t>
      </w:r>
    </w:p>
    <w:p>
      <w:pPr>
        <w:pStyle w:val="Normal"/>
        <w:ind w:left="0" w:right="-59" w:firstLine="708"/>
        <w:jc w:val="both"/>
        <w:rPr/>
      </w:pPr>
      <w:r>
        <w:rPr>
          <w:rFonts w:cs="Times New Roman" w:ascii="Times New Roman" w:hAnsi="Times New Roman"/>
          <w:b/>
          <w:color w:val="000000"/>
          <w:sz w:val="28"/>
          <w:szCs w:val="28"/>
          <w:lang w:val="pt-BR"/>
        </w:rPr>
        <w:t>Art. 35</w:t>
      </w:r>
      <w:r>
        <w:rPr>
          <w:rFonts w:cs="Times New Roman" w:ascii="Times New Roman" w:hAnsi="Times New Roman"/>
          <w:color w:val="000000"/>
          <w:sz w:val="28"/>
          <w:szCs w:val="28"/>
          <w:lang w:val="pt-BR"/>
        </w:rPr>
        <w:t xml:space="preserve">. Prezentul Regulament va intra în vigoare la data adoptării hotărârii Consiliului Local Sector 6 de aprobare a acestuia. </w:t>
      </w:r>
    </w:p>
    <w:p>
      <w:pPr>
        <w:pStyle w:val="Normal"/>
        <w:ind w:left="0" w:right="0" w:hanging="0"/>
        <w:jc w:val="center"/>
        <w:rPr>
          <w:rFonts w:ascii="Times New Roman" w:hAnsi="Times New Roman" w:cs="Times New Roman"/>
          <w:b/>
          <w:b/>
          <w:color w:val="000000"/>
          <w:sz w:val="36"/>
          <w:szCs w:val="36"/>
          <w:lang w:val="pt-BR"/>
        </w:rPr>
      </w:pPr>
      <w:r>
        <w:rPr>
          <w:rFonts w:cs="Times New Roman" w:ascii="Times New Roman" w:hAnsi="Times New Roman"/>
          <w:b/>
          <w:color w:val="000000"/>
          <w:sz w:val="36"/>
          <w:szCs w:val="36"/>
          <w:lang w:val="pt-BR"/>
        </w:rPr>
      </w:r>
    </w:p>
    <w:p>
      <w:pPr>
        <w:pStyle w:val="Normal"/>
        <w:ind w:left="0" w:right="0" w:hanging="0"/>
        <w:jc w:val="center"/>
        <w:rPr>
          <w:rFonts w:ascii="Times New Roman" w:hAnsi="Times New Roman" w:cs="Times New Roman"/>
          <w:b/>
          <w:b/>
          <w:color w:val="000000"/>
          <w:sz w:val="36"/>
          <w:szCs w:val="36"/>
          <w:lang w:val="pt-BR"/>
        </w:rPr>
      </w:pPr>
      <w:r>
        <w:rPr>
          <w:rFonts w:cs="Times New Roman" w:ascii="Times New Roman" w:hAnsi="Times New Roman"/>
          <w:b/>
          <w:color w:val="000000"/>
          <w:sz w:val="36"/>
          <w:szCs w:val="36"/>
          <w:lang w:val="pt-BR"/>
        </w:rPr>
      </w:r>
    </w:p>
    <w:p>
      <w:pPr>
        <w:pStyle w:val="Normal"/>
        <w:ind w:left="0" w:right="0" w:hanging="0"/>
        <w:jc w:val="center"/>
        <w:rPr>
          <w:rFonts w:ascii="Times New Roman" w:hAnsi="Times New Roman" w:cs="Times New Roman"/>
          <w:b/>
          <w:b/>
          <w:color w:val="000000"/>
          <w:sz w:val="28"/>
          <w:szCs w:val="36"/>
          <w:lang w:val="pt-BR"/>
        </w:rPr>
      </w:pPr>
      <w:r>
        <w:rPr>
          <w:rFonts w:cs="Times New Roman" w:ascii="Times New Roman" w:hAnsi="Times New Roman"/>
          <w:b/>
          <w:color w:val="000000"/>
          <w:sz w:val="28"/>
          <w:szCs w:val="36"/>
          <w:lang w:val="pt-BR"/>
        </w:rPr>
        <w:t>PREŞEDINTE DE ŞEDINŢĂ,</w:t>
      </w:r>
    </w:p>
    <w:p>
      <w:pPr>
        <w:pStyle w:val="Normal"/>
        <w:ind w:left="0" w:right="0" w:hanging="0"/>
        <w:jc w:val="center"/>
        <w:rPr>
          <w:rFonts w:ascii="Times New Roman" w:hAnsi="Times New Roman" w:cs="Times New Roman"/>
          <w:bCs/>
          <w:color w:val="000000"/>
          <w:sz w:val="28"/>
          <w:szCs w:val="36"/>
          <w:lang w:val="pt-BR"/>
        </w:rPr>
      </w:pPr>
      <w:r>
        <w:rPr>
          <w:rFonts w:cs="Times New Roman" w:ascii="Times New Roman" w:hAnsi="Times New Roman"/>
          <w:bCs/>
          <w:color w:val="000000"/>
          <w:sz w:val="28"/>
          <w:szCs w:val="36"/>
          <w:lang w:val="pt-BR"/>
        </w:rPr>
        <w:t>Ioana Mihaela Neacşu</w:t>
      </w:r>
    </w:p>
    <w:sectPr>
      <w:headerReference w:type="default" r:id="rId2"/>
      <w:headerReference w:type="first" r:id="rId3"/>
      <w:footerReference w:type="default" r:id="rId4"/>
      <w:footerReference w:type="first" r:id="rId5"/>
      <w:type w:val="nextPage"/>
      <w:pgSz w:w="11906" w:h="16838"/>
      <w:pgMar w:left="1139" w:right="1105" w:gutter="0" w:header="284"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0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44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left"/>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sz w:val="32"/>
      <w:lang w:val="en-US"/>
    </w:rPr>
  </w:style>
  <w:style w:type="paragraph" w:styleId="Heading2">
    <w:name w:val="Heading 2"/>
    <w:basedOn w:val="Normal"/>
    <w:next w:val="Normal"/>
    <w:qFormat/>
    <w:pPr>
      <w:keepNext w:val="true"/>
      <w:numPr>
        <w:ilvl w:val="1"/>
        <w:numId w:val="1"/>
      </w:numPr>
      <w:ind w:left="0" w:right="0" w:hanging="0"/>
      <w:jc w:val="center"/>
      <w:outlineLvl w:val="1"/>
    </w:pPr>
    <w:rPr>
      <w:b/>
      <w:bCs/>
      <w:sz w:val="32"/>
    </w:rPr>
  </w:style>
  <w:style w:type="paragraph" w:styleId="Heading3">
    <w:name w:val="Heading 3"/>
    <w:basedOn w:val="Normal"/>
    <w:next w:val="Normal"/>
    <w:qFormat/>
    <w:pPr>
      <w:keepNext w:val="true"/>
      <w:numPr>
        <w:ilvl w:val="2"/>
        <w:numId w:val="1"/>
      </w:numPr>
      <w:ind w:left="0" w:right="0" w:hanging="0"/>
      <w:jc w:val="center"/>
      <w:outlineLvl w:val="2"/>
    </w:pPr>
    <w:rPr>
      <w:b/>
      <w:bCs/>
      <w:lang w:val="en-US"/>
    </w:rPr>
  </w:style>
  <w:style w:type="paragraph" w:styleId="Heading4">
    <w:name w:val="Heading 4"/>
    <w:basedOn w:val="Normal"/>
    <w:next w:val="Normal"/>
    <w:qFormat/>
    <w:pPr>
      <w:keepNext w:val="true"/>
      <w:numPr>
        <w:ilvl w:val="3"/>
        <w:numId w:val="1"/>
      </w:numPr>
      <w:ind w:left="0" w:right="0" w:hanging="0"/>
      <w:outlineLvl w:val="3"/>
    </w:pPr>
    <w:rPr>
      <w:rFonts w:ascii="Times New Roman" w:hAnsi="Times New Roman" w:cs="Times New Roman"/>
      <w:i/>
      <w:iCs/>
      <w:sz w:val="28"/>
      <w:lang w:val="en-US"/>
    </w:rPr>
  </w:style>
  <w:style w:type="paragraph" w:styleId="Heading6">
    <w:name w:val="Heading 6"/>
    <w:basedOn w:val="Normal"/>
    <w:next w:val="Normal"/>
    <w:qFormat/>
    <w:pPr>
      <w:keepNext w:val="true"/>
      <w:numPr>
        <w:ilvl w:val="5"/>
        <w:numId w:val="1"/>
      </w:numPr>
      <w:ind w:left="0" w:right="0" w:hanging="0"/>
      <w:outlineLvl w:val="5"/>
    </w:pPr>
    <w:rPr>
      <w:b/>
      <w:bCs/>
      <w:sz w:val="20"/>
    </w:rPr>
  </w:style>
  <w:style w:type="character" w:styleId="DefaultParagraphFont">
    <w:name w:val="Default Paragraph Font"/>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6z1">
    <w:name w:val="WW8Num16z1"/>
    <w:qFormat/>
    <w:rPr>
      <w:b/>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DefaultParagraphFont111">
    <w:name w:val="WW-Default Paragraph Fon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1111">
    <w:name w:val="WW-Default Paragraph Font1111"/>
    <w:qFormat/>
    <w:rPr/>
  </w:style>
  <w:style w:type="character" w:styleId="PageNumber">
    <w:name w:val="Page Number"/>
    <w:basedOn w:val="WWDefaultParagraphFont111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0" w:hanging="0"/>
    </w:pPr>
    <w:rPr>
      <w:rFonts w:ascii="Times New Roman" w:hAnsi="Times New Roman" w:cs="Times New Roman"/>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itle">
    <w:name w:val="Title"/>
    <w:basedOn w:val="Normal"/>
    <w:next w:val="Subtitle"/>
    <w:qFormat/>
    <w:pPr>
      <w:jc w:val="center"/>
    </w:pPr>
    <w:rPr>
      <w:b/>
      <w:bCs/>
      <w:lang w:val="en-US"/>
    </w:rPr>
  </w:style>
  <w:style w:type="paragraph" w:styleId="Subtitle">
    <w:name w:val="Subtitle"/>
    <w:basedOn w:val="Normal"/>
    <w:next w:val="TextBody"/>
    <w:qFormat/>
    <w:pPr>
      <w:jc w:val="center"/>
    </w:pPr>
    <w:rPr>
      <w:sz w:val="28"/>
      <w:lang w:val="en-US"/>
    </w:rPr>
  </w:style>
  <w:style w:type="paragraph" w:styleId="BodyText2">
    <w:name w:val="Body Text 2"/>
    <w:basedOn w:val="Normal"/>
    <w:qFormat/>
    <w:pPr>
      <w:spacing w:lineRule="auto" w:line="360"/>
      <w:ind w:left="0" w:right="0" w:hanging="0"/>
      <w:jc w:val="both"/>
    </w:pPr>
    <w:rPr>
      <w:rFonts w:ascii="Times New Roman" w:hAnsi="Times New Roman" w:cs="Times New Roman"/>
      <w:sz w:val="28"/>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ind w:left="0" w:right="-59" w:hanging="0"/>
      <w:jc w:val="both"/>
    </w:pPr>
    <w:rPr>
      <w:rFonts w:ascii="Times New Roman" w:hAnsi="Times New Roman" w:cs="Times New Roman"/>
      <w:sz w:val="28"/>
      <w:szCs w:val="28"/>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8:10:00Z</dcterms:created>
  <dc:creator>Operator</dc:creator>
  <dc:description/>
  <dc:language>en-US</dc:language>
  <cp:lastModifiedBy>DAlexe</cp:lastModifiedBy>
  <cp:lastPrinted>2011-04-20T14:28:00Z</cp:lastPrinted>
  <dcterms:modified xsi:type="dcterms:W3CDTF">2011-04-20T11:28:00Z</dcterms:modified>
  <cp:revision>6</cp:revision>
  <dc:subject/>
  <dc:title>   </dc:title>
</cp:coreProperties>
</file>